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ОСУДАРСТВЕННЫЙ КОМИТЕТ РОССИЙСКОЙ ФЕДЕРАЦИИ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 ОХРАНЕ ОКРУЖАЮЩЕЙ СРЕДЫ И ГИДРОМЕТЕОРОЛОГ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осударственный институт прикладной эколог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 xml:space="preserve">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 xml:space="preserve">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ГИПЭ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ДК 556.535.8          </w:t>
      </w:r>
      <w:r>
        <w:rPr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       ____________Е.С. Дмитриев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en-US"/>
        </w:rPr>
        <w:t xml:space="preserve">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__"__________1999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ТЧ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оговору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тоговый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Изучение радионуклидного состава радиационных сбросов и выбросов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лининской АЭС, а также их возможного влияния на растительный покров в окрестности отдельных населённых пунктов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итель работ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м. Директора ГИПЭ, к. ф. - м. н.                                                      А.Б. Иван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Ответственный исполнител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в. отделом, к. ф. - м. н.                                                                     А. В. Нос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Москва, 1999г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Список исполнителей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Иванов А. Б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Носов А. В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Бегун Э. Я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Марков Г. П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львин Н. Н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Бабина Т. 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ведение.............................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 Краткая характеристика КАЭС и района ее расположения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жимы работы АЭС.......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1. Штатный режим работы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1.1. Сбросы в атмосферу 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1.2. Сбросы в гидросферу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2  Аварийные ситуации......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ые исследования радиоактивного загрязнения окружающей сред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районе расположения КАЭС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ественная радиоактивность; исследование содержания радона в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селённых пунктах........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Изучение тритиевого загрязнения приземной атмосферы и гидросферы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зучение содержания радиоцезия в почвах района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аномалий электромагнитного поля приземной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тмосферы в районе расположения КАЭС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Исследование сбросов и выбросов КАЭС в окружающую среду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Условия проведения исследований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 Используемая аппаратура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сеивания радиоактивной примеси от газоаэрозольного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ыброса КАЭС...............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Натурные измерения радионуклидов в приземной атмосфере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 Натурные измерения радионуклидов в донных отложениях о. Песьво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ыводы......................................................................................................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Литература..................................................................................................................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</w:t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ечении всего периода эксплуатации КАЭС сотрудниками ГИПЭ проводились исследования, связанные с влиянием станции на окружающую среду Удомельского район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следовалис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z w:val="24"/>
          <w:szCs w:val="24"/>
        </w:rPr>
        <w:t>идротермическая обстановка в озёрах Песьво и Удом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лияние тепловых и химических сбросов КАЭС на содержание растворённого кислорода и показателя рН в озёрах - охладител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ияние подогрева водных масс озёр Песьво и Удомля на микроклимат прилегающей мес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е естественных и техногенных радионуклидов в атмосфере, гидросфере и биологических объектах окружающей сре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держание трития в приземной атмосфере и его накопление в компонентах гидросфе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диоактивные сбросы и выбросы КАЭС в атмосферу и озёра Песьво и Удом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4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ияние КАЭС на естественный электромагнитный фон в районе расположения станции.</w:t>
      </w:r>
    </w:p>
    <w:p>
      <w:pPr>
        <w:pStyle w:val="Normal"/>
        <w:spacing w:lineRule="auto" w:line="360"/>
        <w:ind w:left="13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настоящем  отчете приводятся краткие результаты выполненных исследований, которые проводились по аттестованным методикам. Измерения выполнялись в аккредитованных лабораториях. </w:t>
      </w:r>
    </w:p>
    <w:p>
      <w:pPr>
        <w:pStyle w:val="Normal"/>
        <w:spacing w:lineRule="auto" w:line="360"/>
        <w:ind w:left="13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ая характеристика КАЭС и района ее расположения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Район расположения КАЭС характеризуется ледниковым рельефом, местность холмистая с абсолютными отметками от 151 до 178 м. Территория почти сплошь покрыта лесами, в которых преобладают хвойные породы. Климат района характеризуется холодной продолжительной зимой и умеренно теплым летом. Среднегодовая температура воздуха +3.7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 средняя темпе</w:t>
        <w:softHyphen/>
        <w:t xml:space="preserve">ратура самого холодного месяца (января) -9.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самого жаркого (июля) +17.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Преобладающее направление ветра за год - запад</w:t>
        <w:softHyphen/>
        <w:t>ное, за теплый период - западное, за холодный - юго-западное. Сред</w:t>
        <w:softHyphen/>
        <w:t>немесячные скорости ветра увеличиваются в зимний период (от 3.6 м/с в августе до 5.0 м/с в декаб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танция оснащена реакторами ВВЭР-1000. В настоящее время в эксплуатации находятся два реактора и готовится пуск третьего. Пер</w:t>
        <w:softHyphen/>
        <w:t>вый блок был введен в эксплуатацию в июне 1984 г., второй - в декабре 1986 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На КАЭС реализована оборотная система технического водоснабже</w:t>
        <w:softHyphen/>
        <w:t>ния с использованием для охлаждения двух блоков - водоемов-ох</w:t>
        <w:softHyphen/>
        <w:t>ладителей, в качестве которых выбраны сообщающиеся природные озера Песьво и Удомля. Суммарная площадь зеркала озер равна 21,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Сброс нагретых вод осуществляется в оз. Песьво, забор воды - из оз. Удомля. Расход циркуляционных вод при работе двух блоков составляет летом 1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, зимой- 8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. В оз. Песьво производится сброс хозфекальных стоков с промплощадки КАЭС и г. Удомли, предварительно очищаемых станцией комплексной биологической очистки. Расход сточных вод с промплощадки около 13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.,  от г. Удомли около 88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В озера впадают четыре небольших речки - Тихомандрица, Сьюча, Овсянка и Хомутовка, вытекает одна - Съежа. Санитарный попуск Съежи в истоке составляет всего 0.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. Крупных водоемов или водотоков в районе распо</w:t>
        <w:softHyphen/>
        <w:t>ложения станции н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Среди девяти российских АЭС Калининская станция выделяется следующими социально-экологическими особенностями: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>-  по месту расположения КАЭС проходит водораздел поверх</w:t>
        <w:softHyphen/>
        <w:t>ностных и подземных вод;</w:t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селенные пункты расположены у самой границы санитарно-за</w:t>
        <w:softHyphen/>
        <w:t>щитной зоны станции, по берегам озер Песьво и Удомля - водоемов-охладителей КАЭС;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sz w:val="24"/>
          <w:szCs w:val="24"/>
        </w:rPr>
        <w:t>- невозможность "продувки" водоемов-охладителей (из-за отсутс</w:t>
        <w:softHyphen/>
        <w:t>твия близко расположенных крупных водных объектов) способс</w:t>
        <w:softHyphen/>
        <w:t>твует накоплению в них загрязняющих химических веществ и радионуклидов;</w:t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 озера Песьво и Удомля интен</w:t>
        <w:softHyphen/>
        <w:t>сивно используются населением в хозяйственных целях ( рыболовство, рыборазведение, водопой скота и др.);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4"/>
          <w:szCs w:val="24"/>
        </w:rPr>
        <w:t>- для охлаждения третьего блока станции также предполагается использовать воду озер Песьво и Удомля.</w:t>
      </w:r>
    </w:p>
    <w:p>
      <w:pPr>
        <w:pStyle w:val="Normal"/>
        <w:spacing w:lineRule="auto" w:line="360"/>
        <w:ind w:left="5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492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ы работы АЭС</w:t>
      </w:r>
    </w:p>
    <w:p>
      <w:pPr>
        <w:pStyle w:val="Normal"/>
        <w:numPr>
          <w:ilvl w:val="0"/>
          <w:numId w:val="0"/>
        </w:numPr>
        <w:spacing w:lineRule="auto" w:line="360"/>
        <w:ind w:left="29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04" w:hanging="566"/>
        <w:rPr/>
      </w:pPr>
      <w:r>
        <w:rPr>
          <w:i/>
          <w:iCs/>
          <w:sz w:val="28"/>
          <w:szCs w:val="28"/>
        </w:rPr>
        <w:t>Штатный режим работы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838" w:hanging="0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.1.1 </w:t>
      </w:r>
      <w:r>
        <w:rPr>
          <w:i/>
          <w:iCs/>
          <w:sz w:val="24"/>
          <w:szCs w:val="24"/>
          <w:u w:val="single"/>
        </w:rPr>
        <w:t>Выбросы в атмосферу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хнологический процесс на КАЭС предусматривает постоянное удаление в окружающую среду образующихся газов, присутствующих в теплоносителе и во всякого рода протечках. Отводимые газообразные отходы состоят из азота</w:t>
      </w:r>
      <w:r>
        <w:rPr>
          <w:sz w:val="24"/>
          <w:szCs w:val="24"/>
          <w:lang w:val="en-US"/>
        </w:rPr>
        <w:t xml:space="preserve">, водорода, </w:t>
      </w:r>
      <w:r>
        <w:rPr>
          <w:sz w:val="24"/>
          <w:szCs w:val="24"/>
        </w:rPr>
        <w:t xml:space="preserve">содержат аэрозольные продукты деления и активации, а также инертные радиоактивные газы ( </w:t>
      </w:r>
      <w:r>
        <w:rPr>
          <w:sz w:val="24"/>
          <w:szCs w:val="24"/>
          <w:lang w:val="en-US"/>
        </w:rPr>
        <w:t>Ar, Kr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Xe</w:t>
      </w:r>
      <w:r>
        <w:rPr>
          <w:sz w:val="24"/>
          <w:szCs w:val="24"/>
        </w:rPr>
        <w:t xml:space="preserve"> ). Воздушные выбросы КАЭС отводятся в атмосферу через вентиляционную трубу высотой 100м с расходом газов около 9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. Активность отводимых газов достаточно велика, поэтому они перед выбросом в атмосферу проходят предварительную очистк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ля снижения активности  газо-аэрозольного выброса КАЭС предусмотрены следующие мероприятия: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чистка на аэрозольных и йодных фильтрах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чистка на фильтрах - адсорберах, где происходит задержка и распад большей части радиоактивных изотопов ксенона и крипт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ётные значения среднесуточных выбросов от КАЭС радиоактивных веществ через вентиляционную трубу составляют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работе на номинальной мощности - 20 ТБк/сут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режиме изменения мощности - 30 ТБк/сут. 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табл. 1 приведена характеристика расчётного (проектного) суточного выброса радионуклидов в атмосферу при работе КАЭС на номинальной мощности (два блока) /8/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2.1.2</w:t>
      </w:r>
      <w:r>
        <w:rPr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  <w:u w:val="single"/>
        </w:rPr>
        <w:t>Сбросы в гидросфер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Российской Федерации в соответствии с Водным кодексом сброс радиоактивных веществ в открытую гидрографическую сеть запрещён. Необходимо отметить, что согласно ОСП - 72/87 сброс загрязняющих веществ  считается радиоактивным, если содержание  в нём радионуклидов (по сумме) превышает ДК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 /15/. При штатной работе АЭС не исключается сброс ограниченного количества радионуклидов в гидросферу. Согласно основному нормативному документу для АЭС - СП АС - 88 допустимое радиационное воздействие на гидросферу  (водоём - охладитель)  ограничивается величиной в 0,05 мЗв/год ( 5,0 мбэр/год )/18/. </w:t>
      </w:r>
      <w:r>
        <w:br w:type="page"/>
      </w:r>
    </w:p>
    <w:p>
      <w:pPr>
        <w:pStyle w:val="Normal"/>
        <w:spacing w:lineRule="auto" w:line="360"/>
        <w:ind w:left="567" w:firstLine="284"/>
        <w:jc w:val="right"/>
        <w:rPr/>
      </w:pPr>
      <w:r>
        <w:rPr>
          <w:b/>
          <w:bCs/>
          <w:sz w:val="24"/>
          <w:szCs w:val="24"/>
        </w:rPr>
        <w:t xml:space="preserve">Таблиц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567" w:right="-143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Характеристика  ИРГ и Йода  в выбросах АЭС с реакторами PWR (ВВЭР)</w:t>
      </w:r>
    </w:p>
    <w:tbl>
      <w:tblPr>
        <w:tblW w:w="907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60"/>
        <w:gridCol w:w="1488"/>
        <w:gridCol w:w="1205"/>
        <w:gridCol w:w="1175"/>
        <w:gridCol w:w="2085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п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/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Е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g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МэВ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ТБк/Гвт(эл)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41</w:t>
            </w:r>
            <w:r>
              <w:rPr>
                <w:sz w:val="24"/>
                <w:szCs w:val="24"/>
                <w:lang w:val="en-US"/>
              </w:rPr>
              <w:t>Ar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3</w:t>
            </w:r>
            <w:r>
              <w:rPr>
                <w:sz w:val="24"/>
                <w:szCs w:val="24"/>
              </w:rPr>
              <w:t xml:space="preserve">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85m</w:t>
            </w:r>
            <w:r>
              <w:rPr>
                <w:sz w:val="24"/>
                <w:szCs w:val="24"/>
                <w:lang w:val="en-US"/>
              </w:rPr>
              <w:t>Kr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87</w:t>
            </w:r>
            <w:r>
              <w:rPr>
                <w:sz w:val="24"/>
                <w:szCs w:val="24"/>
                <w:lang w:val="en-US"/>
              </w:rPr>
              <w:t>Kr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88</w:t>
            </w:r>
            <w:r>
              <w:rPr>
                <w:sz w:val="24"/>
                <w:szCs w:val="24"/>
                <w:lang w:val="en-US"/>
              </w:rPr>
              <w:t>Kr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33m</w:t>
            </w:r>
            <w:r>
              <w:rPr>
                <w:sz w:val="24"/>
                <w:szCs w:val="24"/>
                <w:lang w:val="en-US"/>
              </w:rPr>
              <w:t>X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 су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33</w:t>
            </w:r>
            <w:r>
              <w:rPr>
                <w:sz w:val="24"/>
                <w:szCs w:val="24"/>
                <w:lang w:val="en-US"/>
              </w:rPr>
              <w:t>X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 су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35m</w:t>
            </w:r>
            <w:r>
              <w:rPr>
                <w:sz w:val="24"/>
                <w:szCs w:val="24"/>
                <w:lang w:val="en-US"/>
              </w:rPr>
              <w:t>X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35</w:t>
            </w:r>
            <w:r>
              <w:rPr>
                <w:sz w:val="24"/>
                <w:szCs w:val="24"/>
                <w:lang w:val="en-US"/>
              </w:rPr>
              <w:t>X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8 ча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38</w:t>
            </w:r>
            <w:r>
              <w:rPr>
                <w:sz w:val="24"/>
                <w:szCs w:val="24"/>
                <w:lang w:val="en-US"/>
              </w:rPr>
              <w:t>X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и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 за      го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 за сут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31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6 су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Йод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vertAlign w:val="superscript"/>
                <w:lang w:val="en-US"/>
              </w:rPr>
              <w:t>131,132,133,135</w:t>
            </w:r>
            <w:r>
              <w:rPr>
                <w:sz w:val="24"/>
                <w:szCs w:val="24"/>
                <w:lang w:val="en-US"/>
              </w:rPr>
              <w:t>I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 за      го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 за сут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,</w:t>
            </w:r>
            <w:r>
              <w:rPr>
                <w:sz w:val="24"/>
                <w:szCs w:val="24"/>
              </w:rPr>
              <w:t>7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грязнение водных объектов от КАЭС происходит в результат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росов дебалансных вод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росов вод спецпрачечных и душевы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протечек радиоактивно загрязнённой воды в контур технического водоснабжения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эрозольных выпадений из выбросов АЭС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алых и ливневых вод с загрязнённого водосб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ебалансные воды и воды из спецпрачечных и душевых перед сбросом подвергаются очистке таким образом, чтобы их удельная активность не превышала значений, приводимых в табл.2 /17/.</w:t>
      </w:r>
    </w:p>
    <w:p>
      <w:pPr>
        <w:pStyle w:val="Normal"/>
        <w:spacing w:lineRule="auto" w:line="360"/>
        <w:ind w:left="720" w:firstLine="131"/>
        <w:jc w:val="both"/>
        <w:rPr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  <w:lang w:val="en-US"/>
        </w:rPr>
        <w:t>T</w:t>
      </w:r>
      <w:r>
        <w:rPr>
          <w:b/>
          <w:bCs/>
          <w:sz w:val="24"/>
          <w:szCs w:val="24"/>
        </w:rPr>
        <w:t>аблица 2</w:t>
      </w:r>
      <w:r>
        <w:rPr>
          <w:b/>
          <w:bCs/>
          <w:sz w:val="24"/>
          <w:szCs w:val="24"/>
          <w:lang w:val="en-US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             </w:t>
      </w:r>
      <w:r>
        <w:rPr>
          <w:b/>
          <w:bCs/>
          <w:sz w:val="24"/>
          <w:szCs w:val="24"/>
        </w:rPr>
        <w:t>Примерная концентрация радионуклидов в дебалансных водах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</w:rPr>
        <w:t xml:space="preserve">    </w:t>
      </w:r>
    </w:p>
    <w:tbl>
      <w:tblPr>
        <w:tblW w:w="7471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43"/>
        <w:gridCol w:w="297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клид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, Бк/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А (НРБ-96), Бк/л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51</w:t>
            </w:r>
            <w:r>
              <w:rPr>
                <w:sz w:val="24"/>
                <w:szCs w:val="24"/>
              </w:rPr>
              <w:t>Cr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,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54</w:t>
            </w:r>
            <w:r>
              <w:rPr>
                <w:sz w:val="24"/>
                <w:szCs w:val="24"/>
              </w:rPr>
              <w:t>Mn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58</w:t>
            </w:r>
            <w:r>
              <w:rPr>
                <w:sz w:val="24"/>
                <w:szCs w:val="24"/>
              </w:rPr>
              <w:t>Co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60</w:t>
            </w:r>
            <w:r>
              <w:rPr>
                <w:sz w:val="24"/>
                <w:szCs w:val="24"/>
              </w:rPr>
              <w:t>Co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59</w:t>
            </w:r>
            <w:r>
              <w:rPr>
                <w:sz w:val="24"/>
                <w:szCs w:val="24"/>
                <w:lang w:val="en-US"/>
              </w:rPr>
              <w:t>Fe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90</w:t>
            </w:r>
            <w:r>
              <w:rPr>
                <w:sz w:val="24"/>
                <w:szCs w:val="24"/>
                <w:lang w:val="en-US"/>
              </w:rPr>
              <w:t>Sr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131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137</w:t>
            </w:r>
            <w:r>
              <w:rPr>
                <w:sz w:val="24"/>
                <w:szCs w:val="24"/>
              </w:rPr>
              <w:t>Cs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134</w:t>
            </w:r>
            <w:r>
              <w:rPr>
                <w:sz w:val="24"/>
                <w:szCs w:val="24"/>
              </w:rPr>
              <w:t>Cs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абл.3 в качестве примера приведены основные характеристики радионуклидов в водном сбросе АЭС, оснащённых реакторами типа </w:t>
      </w:r>
      <w:r>
        <w:rPr>
          <w:sz w:val="24"/>
          <w:szCs w:val="24"/>
          <w:lang w:val="en-US"/>
        </w:rPr>
        <w:t>PWR (</w:t>
      </w:r>
      <w:r>
        <w:rPr>
          <w:sz w:val="24"/>
          <w:szCs w:val="24"/>
        </w:rPr>
        <w:t>ВВЭР) /17/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b/>
          <w:bCs/>
          <w:sz w:val="24"/>
          <w:szCs w:val="24"/>
        </w:rPr>
        <w:t>Таблица 3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Характеристика  радионуклидов  в сбросах АЭС с реакторами ВВЭР </w:t>
      </w:r>
    </w:p>
    <w:tbl>
      <w:tblPr>
        <w:tblW w:w="7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09"/>
        <w:gridCol w:w="1509"/>
        <w:gridCol w:w="1029"/>
        <w:gridCol w:w="1269"/>
        <w:gridCol w:w="2069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п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/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Е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g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МэВ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%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ТБк/Гвт(эл)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51</w:t>
            </w:r>
            <w:r>
              <w:rPr>
                <w:sz w:val="24"/>
                <w:szCs w:val="24"/>
              </w:rPr>
              <w:t>Cr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 суток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54</w:t>
            </w:r>
            <w:r>
              <w:rPr>
                <w:sz w:val="24"/>
                <w:szCs w:val="24"/>
              </w:rPr>
              <w:t>Mn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3 суток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58</w:t>
            </w:r>
            <w:r>
              <w:rPr>
                <w:sz w:val="24"/>
                <w:szCs w:val="24"/>
              </w:rPr>
              <w:t>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 суток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60</w:t>
            </w:r>
            <w:r>
              <w:rPr>
                <w:sz w:val="24"/>
                <w:szCs w:val="24"/>
              </w:rPr>
              <w:t>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год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95</w:t>
            </w:r>
            <w:r>
              <w:rPr>
                <w:sz w:val="24"/>
                <w:szCs w:val="24"/>
              </w:rPr>
              <w:t>Zr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 суток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95</w:t>
            </w:r>
            <w:r>
              <w:rPr>
                <w:sz w:val="24"/>
                <w:szCs w:val="24"/>
              </w:rPr>
              <w:t>Nb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 суток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131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6 суток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137</w:t>
            </w:r>
            <w:r>
              <w:rPr>
                <w:sz w:val="24"/>
                <w:szCs w:val="24"/>
              </w:rPr>
              <w:t>Cs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ле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134</w:t>
            </w:r>
            <w:r>
              <w:rPr>
                <w:sz w:val="24"/>
                <w:szCs w:val="24"/>
              </w:rPr>
              <w:t>Cs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 год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 год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14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0 ле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8"/>
          <w:szCs w:val="28"/>
        </w:rPr>
        <w:t>2.2.  Аварийные ситуации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АЭС  является сложным энергетическим объектом, с высокой степенью потенциальной опасности для окружающей среды в аварийных ситуациях. Удельная активность отработавшего топлива в реакторе ВВЭР- 1000 на момент окончания компании составляет примерно 9,6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18</w:t>
      </w:r>
      <w:r>
        <w:rPr>
          <w:sz w:val="24"/>
          <w:szCs w:val="24"/>
        </w:rPr>
        <w:t xml:space="preserve"> Бк/т. Помимо активной зоны при работе реактора в теплоносителе также накапливаются радиоактивные вещества, активности которых при нормальной работе составляет  примерно  3,6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Бк, а при появлении дефектов в ТВЭЛах увеличивается на два порядка. Следует отметить, что объём воды первого контура реактора ВВЭР - 1000 составляет около 1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оля выбросов и сбросов РВ в окружающую среду при серьёзных авариях зависит от многих переменных, включая химическую форму радионуклидов, фазовое состояние, температуру и т. д. Обычно рассматриваются три класса радиоактивных продуктов деления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инертные - радиоактивные благородные газы ( </w:t>
      </w:r>
      <w:r>
        <w:rPr>
          <w:sz w:val="24"/>
          <w:szCs w:val="24"/>
          <w:lang w:val="en-US"/>
        </w:rPr>
        <w:t>Ar, Xe, Kr )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етучие - галогены (</w:t>
      </w:r>
      <w:r>
        <w:rPr>
          <w:sz w:val="24"/>
          <w:szCs w:val="24"/>
          <w:lang w:val="en-US"/>
        </w:rPr>
        <w:t xml:space="preserve">I, Br), </w:t>
      </w:r>
      <w:r>
        <w:rPr>
          <w:sz w:val="24"/>
          <w:szCs w:val="24"/>
        </w:rPr>
        <w:t>щелочные металлы (</w:t>
      </w:r>
      <w:r>
        <w:rPr>
          <w:sz w:val="24"/>
          <w:szCs w:val="24"/>
          <w:lang w:val="en-US"/>
        </w:rPr>
        <w:t xml:space="preserve">Cs, Rb), </w:t>
      </w:r>
      <w:r>
        <w:rPr>
          <w:sz w:val="24"/>
          <w:szCs w:val="24"/>
        </w:rPr>
        <w:t>группа теллура (</w:t>
      </w:r>
      <w:r>
        <w:rPr>
          <w:sz w:val="24"/>
          <w:szCs w:val="24"/>
          <w:lang w:val="en-US"/>
        </w:rPr>
        <w:t>Te, Se, Sb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нелетучие - щелочноземельные (</w:t>
      </w:r>
      <w:r>
        <w:rPr>
          <w:sz w:val="24"/>
          <w:szCs w:val="24"/>
          <w:lang w:val="en-US"/>
        </w:rPr>
        <w:t xml:space="preserve">Ba, Sr), </w:t>
      </w:r>
      <w:r>
        <w:rPr>
          <w:sz w:val="24"/>
          <w:szCs w:val="24"/>
        </w:rPr>
        <w:t>металлы (</w:t>
      </w:r>
      <w:r>
        <w:rPr>
          <w:sz w:val="24"/>
          <w:szCs w:val="24"/>
          <w:lang w:val="en-US"/>
        </w:rPr>
        <w:t xml:space="preserve">Ru, Rh, Pd, Mo, Tc), </w:t>
      </w:r>
      <w:r>
        <w:rPr>
          <w:sz w:val="24"/>
          <w:szCs w:val="24"/>
        </w:rPr>
        <w:t>редкоземельные (</w:t>
      </w:r>
      <w:r>
        <w:rPr>
          <w:sz w:val="24"/>
          <w:szCs w:val="24"/>
          <w:lang w:val="en-US"/>
        </w:rPr>
        <w:t xml:space="preserve">Y, La, Ce, Pr, Nd), </w:t>
      </w:r>
      <w:r>
        <w:rPr>
          <w:sz w:val="24"/>
          <w:szCs w:val="24"/>
        </w:rPr>
        <w:t>тугоплавкие окислы (</w:t>
      </w:r>
      <w:r>
        <w:rPr>
          <w:sz w:val="24"/>
          <w:szCs w:val="24"/>
          <w:lang w:val="en-US"/>
        </w:rPr>
        <w:t xml:space="preserve">Zr, Nb), </w:t>
      </w:r>
      <w:r>
        <w:rPr>
          <w:sz w:val="24"/>
          <w:szCs w:val="24"/>
        </w:rPr>
        <w:t xml:space="preserve">а также </w:t>
      </w:r>
      <w:r>
        <w:rPr>
          <w:sz w:val="24"/>
          <w:szCs w:val="24"/>
          <w:lang w:val="en-US"/>
        </w:rPr>
        <w:t>(Pm, Sm, Eu, Np, Pu)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ИРГ</w:t>
      </w:r>
      <w:r>
        <w:rPr>
          <w:sz w:val="24"/>
          <w:szCs w:val="24"/>
        </w:rPr>
        <w:t>. Хотя эти нуклиды являются химически инертными, они легко перемещаются по реакторным системам,  зданию и выходят в  окружающую среду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Галогены</w:t>
      </w:r>
      <w:r>
        <w:rPr>
          <w:sz w:val="24"/>
          <w:szCs w:val="24"/>
        </w:rPr>
        <w:t>. Активные химические элементы, выброс которых в значительной степени зависит от условий развития аварии. Наибольшую проблему представляет йод, обладающий высокой радиотоксичностью. Обычно выброс радиоактивного йода происходит преимущественно в виде газообразного йо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а также в  виде соли </w:t>
      </w:r>
      <w:r>
        <w:rPr>
          <w:sz w:val="24"/>
          <w:szCs w:val="24"/>
          <w:lang w:val="en-US"/>
        </w:rPr>
        <w:t>CsI</w:t>
      </w:r>
      <w:r>
        <w:rPr>
          <w:sz w:val="24"/>
          <w:szCs w:val="24"/>
        </w:rPr>
        <w:t>, которая обладает высокой растворимостью в воде, и в случае выброса обычно перемещается с загрязнённой водой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Щелочные металлы</w:t>
      </w:r>
      <w:r>
        <w:rPr>
          <w:sz w:val="24"/>
          <w:szCs w:val="24"/>
        </w:rPr>
        <w:t xml:space="preserve">. Высоко активные вещества, реагируют с водой, образуя гидроокиси (например </w:t>
      </w:r>
      <w:r>
        <w:rPr>
          <w:sz w:val="24"/>
          <w:szCs w:val="24"/>
          <w:lang w:val="en-US"/>
        </w:rPr>
        <w:t xml:space="preserve">CsOH) </w:t>
      </w:r>
      <w:r>
        <w:rPr>
          <w:sz w:val="24"/>
          <w:szCs w:val="24"/>
        </w:rPr>
        <w:t>или с другими элементами, образуя соли, котор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ладают высокой растворимостью и во время аварии также могут перемещаться с водой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Теллур и рутений</w:t>
      </w:r>
      <w:r>
        <w:rPr>
          <w:sz w:val="24"/>
          <w:szCs w:val="24"/>
        </w:rPr>
        <w:t xml:space="preserve"> . Теллур обладает промежуточной летучестью. Представляет опасность для здоровья в связи с внешним облучением, но распадаясь , превращается в йод - источник внутреннего облучения. Рутений имеет высокую точку плавления,  один из его окислов (</w:t>
      </w:r>
      <w:r>
        <w:rPr>
          <w:sz w:val="24"/>
          <w:szCs w:val="24"/>
          <w:lang w:val="en-US"/>
        </w:rPr>
        <w:t>RuO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является высоколетучим веществом;</w:t>
      </w:r>
    </w:p>
    <w:p>
      <w:pPr>
        <w:pStyle w:val="Normal"/>
        <w:spacing w:lineRule="auto" w:line="360"/>
        <w:ind w:left="200" w:hanging="0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лутоний. </w:t>
      </w:r>
      <w:r>
        <w:rPr>
          <w:sz w:val="24"/>
          <w:szCs w:val="24"/>
        </w:rPr>
        <w:t xml:space="preserve">Образует кислоторастворимые и частично водорастворимые соли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ак показывает практика, даже незначительные повреждения оборудования АЭС вызывают выбросы и сбросы РВ, на несколько порядков превосходящие выброс радионуклидов, наблюдаемый в штатном  режиме работы. В качестве примера в табл. 4 приведены выбросы в атмосферу ИРГ на Белоярской АЭС, имевшие место с февраля 1965г. по август 1968г. при различных неисправностях на АЭС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аблица 4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бросы в атмосферу ИРГ на Белоярской АЭС </w:t>
      </w:r>
    </w:p>
    <w:p>
      <w:pPr>
        <w:pStyle w:val="Normal"/>
        <w:spacing w:lineRule="auto" w:line="360"/>
        <w:jc w:val="center"/>
        <w:rPr/>
      </w:pPr>
      <w:r>
        <w:rPr/>
        <w:t>( по данным службы внешней дозиметрии )</w:t>
      </w:r>
    </w:p>
    <w:tbl>
      <w:tblPr>
        <w:tblW w:w="7938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673"/>
        <w:gridCol w:w="3683"/>
      </w:tblGrid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брос ИРГ, ТБк/су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чина выброса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.65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 течь в ПГ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6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 течь в боксе 5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6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ЦН - 5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6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в боксе 3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67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ор заглушен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67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активности на Д32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6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сальника ЛНПК - 2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6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 течь ГЦН - 1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.6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по сварному шву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6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чь вентиля бака №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При возникновении аварийных ситуаций наблюдаются  изменения радиоизотопного состава выбросов АЭС. Даже при незначительных нарушениях в работе технологического оборудования увеличиваются объемы газо-аэрозольных масс, направляемых на очистку, что неминуемо ухудшает параметры и условия их очищения перед  выбросом. В этом случае в атмосферных выбросах будут проявляться короткоживущие ИРГ. Среди сопутствующих аварийному выбросу изотопов также могут быть продукты деления, элементы топливной матрицы, активированные продукты коррозии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дной из важных специфических характеристик аварийного выброса является то, что большая и наиболее опасная часть его может проходить не через вентиляционную трубу,  минуя очистительные устройства. При этом выброс  происходит в различных агрегатных состояниях, в том числе в виде пароводяной смеси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04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евые исследования радиоактивного загрязнения </w:t>
      </w:r>
    </w:p>
    <w:p>
      <w:pPr>
        <w:pStyle w:val="Normal"/>
        <w:spacing w:lineRule="auto" w:line="360"/>
        <w:ind w:left="838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>окружающей среды  в районе расположения КАЭС</w:t>
      </w:r>
    </w:p>
    <w:p>
      <w:pPr>
        <w:pStyle w:val="Normal"/>
        <w:spacing w:lineRule="auto" w:line="360"/>
        <w:ind w:left="11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1. Естественная радиоактивность; исследование содержания радона в воздухе в населённых пунктах</w:t>
      </w:r>
    </w:p>
    <w:p>
      <w:pPr>
        <w:pStyle w:val="BlockText"/>
        <w:ind w:left="0" w:right="-284" w:firstLine="709"/>
        <w:rPr/>
      </w:pPr>
      <w:r>
        <w:rPr>
          <w:rFonts w:eastAsia="Times New Roman Cyr" w:cs="Times New Roman Cyr" w:ascii="Times New Roman Cyr" w:hAnsi="Times New Roman Cyr"/>
        </w:rPr>
        <w:t>Радиационный фон является неотъемлемой частью естественной среды обитания человека.</w:t>
      </w:r>
      <w:r>
        <w:rPr>
          <w:rFonts w:eastAsia="Times New Roman Cyr" w:cs="Times New Roman Cyr" w:ascii="Times New Roman Cyr" w:hAnsi="Times New Roman Cyr"/>
          <w:lang w:val="en-US"/>
        </w:rPr>
        <w:t xml:space="preserve"> Одним из основных п</w:t>
      </w:r>
      <w:r>
        <w:rPr>
          <w:rFonts w:eastAsia="Times New Roman Cyr" w:cs="Times New Roman Cyr" w:ascii="Times New Roman Cyr" w:hAnsi="Times New Roman Cyr"/>
        </w:rPr>
        <w:t xml:space="preserve">риродных источников ионизирующих излучений является </w:t>
      </w:r>
      <w:r>
        <w:rPr>
          <w:lang w:val="en-US"/>
        </w:rPr>
        <w:t>Ra</w:t>
      </w:r>
      <w:r>
        <w:rPr>
          <w:rFonts w:eastAsia="Times New Roman Cyr" w:cs="Times New Roman Cyr" w:ascii="Times New Roman Cyr" w:hAnsi="Times New Roman Cyr"/>
        </w:rPr>
        <w:t xml:space="preserve"> с  его короткоживущими продуктами распада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Согласно оценке НКДАР ООН, радон ответственен примерно за 3/4 годовой индивидуальной эффективной дозы облучения , получаемой населением от земных источников радиации.  В природе радон встречается в двух основных изотопах: </w:t>
      </w:r>
      <w:r>
        <w:rPr>
          <w:vertAlign w:val="superscript"/>
          <w:lang w:val="en-US"/>
        </w:rPr>
        <w:t>222</w:t>
      </w:r>
      <w:r>
        <w:rPr>
          <w:lang w:val="en-US"/>
        </w:rPr>
        <w:t xml:space="preserve">Ra - </w:t>
      </w:r>
      <w:r>
        <w:rPr>
          <w:rFonts w:eastAsia="Times New Roman Cyr" w:cs="Times New Roman Cyr" w:ascii="Times New Roman Cyr" w:hAnsi="Times New Roman Cyr"/>
        </w:rPr>
        <w:t xml:space="preserve">члена радиоактивного ряда, образуемого продуктами распада </w:t>
      </w:r>
      <w:r>
        <w:rPr>
          <w:vertAlign w:val="superscript"/>
          <w:lang w:val="en-US"/>
        </w:rPr>
        <w:t>238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и в виде </w:t>
      </w:r>
      <w:r>
        <w:rPr>
          <w:vertAlign w:val="superscript"/>
          <w:lang w:val="en-US"/>
        </w:rPr>
        <w:t>220</w:t>
      </w:r>
      <w:r>
        <w:rPr>
          <w:lang w:val="en-US"/>
        </w:rPr>
        <w:t>Ra</w:t>
      </w:r>
      <w:r>
        <w:rPr>
          <w:rFonts w:eastAsia="Times New Roman Cyr" w:cs="Times New Roman Cyr" w:ascii="Times New Roman Cyr" w:hAnsi="Times New Roman Cyr"/>
        </w:rPr>
        <w:t xml:space="preserve"> - члена радиоактивного ряда </w:t>
      </w:r>
      <w:r>
        <w:rPr>
          <w:vertAlign w:val="superscript"/>
          <w:lang w:val="en-US"/>
        </w:rPr>
        <w:t>232</w:t>
      </w:r>
      <w:r>
        <w:rPr>
          <w:lang w:val="en-US"/>
        </w:rPr>
        <w:t>Th</w:t>
      </w:r>
      <w:r>
        <w:rPr>
          <w:rFonts w:eastAsia="Times New Roman Cyr" w:cs="Times New Roman Cyr" w:ascii="Times New Roman Cyr" w:hAnsi="Times New Roman Cyr"/>
        </w:rPr>
        <w:t xml:space="preserve">. В санитарном отношении </w:t>
      </w:r>
      <w:r>
        <w:rPr>
          <w:vertAlign w:val="superscript"/>
          <w:lang w:val="en-US"/>
        </w:rPr>
        <w:t>222</w:t>
      </w:r>
      <w:r>
        <w:rPr>
          <w:lang w:val="en-US"/>
        </w:rPr>
        <w:t xml:space="preserve">Ra </w:t>
      </w:r>
      <w:r>
        <w:rPr>
          <w:rFonts w:eastAsia="Times New Roman Cyr" w:cs="Times New Roman Cyr" w:ascii="Times New Roman Cyr" w:hAnsi="Times New Roman Cyr"/>
        </w:rPr>
        <w:t xml:space="preserve">важнее чем </w:t>
      </w:r>
      <w:r>
        <w:rPr>
          <w:vertAlign w:val="superscript"/>
          <w:lang w:val="en-US"/>
        </w:rPr>
        <w:t>220</w:t>
      </w:r>
      <w:r>
        <w:rPr>
          <w:lang w:val="en-US"/>
        </w:rPr>
        <w:t>Ra</w:t>
      </w:r>
      <w:r>
        <w:rPr>
          <w:rFonts w:eastAsia="Times New Roman Cyr" w:cs="Times New Roman Cyr" w:ascii="Times New Roman Cyr" w:hAnsi="Times New Roman Cyr"/>
        </w:rPr>
        <w:t xml:space="preserve">. Далее оба этих изотопа будут называться радоном. </w:t>
      </w:r>
    </w:p>
    <w:p>
      <w:pPr>
        <w:pStyle w:val="BlockText"/>
        <w:ind w:left="0" w:right="-284" w:firstLine="709"/>
        <w:rPr/>
      </w:pPr>
      <w:r>
        <w:rPr>
          <w:rFonts w:eastAsia="Times New Roman Cyr" w:cs="Times New Roman Cyr" w:ascii="Times New Roman Cyr" w:hAnsi="Times New Roman Cyr"/>
        </w:rPr>
        <w:t xml:space="preserve">Радон высвобождается (эманирует) из земной коры повсеместно. Для различных регионов эманация радона из почвы в атмосферу зависит от геологического района его расположения, наличия радиоактивных элементов в почве, породе и т.д. В замкнутых помещениях радон накапливается, поэтому максимальную дозу облучения можно получить в закрытых, непроветриваемых помещениях. </w:t>
      </w:r>
    </w:p>
    <w:p>
      <w:pPr>
        <w:pStyle w:val="BlockText"/>
        <w:ind w:left="0" w:right="-284" w:firstLine="709"/>
        <w:rPr/>
      </w:pPr>
      <w:r>
        <w:rPr>
          <w:rFonts w:eastAsia="Times New Roman Cyr" w:cs="Times New Roman Cyr" w:ascii="Times New Roman Cyr" w:hAnsi="Times New Roman Cyr"/>
        </w:rPr>
        <w:t>С целью выявления количественных характеристик  выхода радона в   Удомельском районе были выполнены натурные исследования. Работы проводились в г. Удомл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и населённых пунктах Саниково, Касково и Ряд. Обследовались в первую очередь помещения жилых домов, а также выборочно здания школ, детских садов,  учреждений и проч. Всего было обследовано 46 помещений. Контроль радиационного качества помещений включал измерения мощности экспозиционной дозы внешнего гамма- излучения ( МЭД ), которые проводились дозиметром ДРГ- 01Т и  радиометром радона РРА- 01 на высоте  1метр в центре обследуемого помещения.</w:t>
      </w:r>
    </w:p>
    <w:p>
      <w:pPr>
        <w:pStyle w:val="BlockText"/>
        <w:ind w:left="0" w:right="-284" w:firstLine="709"/>
        <w:rPr/>
      </w:pPr>
      <w:r>
        <w:rPr>
          <w:rFonts w:eastAsia="Times New Roman Cyr" w:cs="Times New Roman Cyr" w:ascii="Times New Roman Cyr" w:hAnsi="Times New Roman Cyr"/>
        </w:rPr>
        <w:t>Среднее значение объёмной активности радона в обследуемых помещениях составило около 18 Бк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По  санитарными нормами Росийской федерации /14,16/ концентрация радона в воздухе не должна превышать 200 Бк/м</w:t>
      </w:r>
      <w:r>
        <w:rPr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приземной атмосфере Удомельского района концентрация радона изменялась от 0.7  до 5 Бк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, что согласуется с данными </w:t>
      </w:r>
      <w:r>
        <w:rPr>
          <w:lang w:val="en-US"/>
        </w:rPr>
        <w:t xml:space="preserve">/9/. </w:t>
      </w:r>
      <w:r>
        <w:rPr>
          <w:rFonts w:eastAsia="Times New Roman Cyr" w:cs="Times New Roman Cyr" w:ascii="Times New Roman Cyr" w:hAnsi="Times New Roman Cyr"/>
        </w:rPr>
        <w:t xml:space="preserve">Разброс в значениях концентрации радона в приземной атмосфере связан с метеоусловиями. </w:t>
      </w:r>
    </w:p>
    <w:p>
      <w:pPr>
        <w:pStyle w:val="BlockText"/>
        <w:ind w:left="0" w:right="-284" w:firstLine="709"/>
        <w:rPr/>
      </w:pPr>
      <w:r>
        <w:rPr>
          <w:rFonts w:eastAsia="Times New Roman Cyr" w:cs="Times New Roman Cyr" w:ascii="Times New Roman Cyr" w:hAnsi="Times New Roman Cyr"/>
        </w:rPr>
        <w:t xml:space="preserve">Содержание радона в приземной атмосфере и в помещениях Удомельского района не является высоким и не может негативно влиять на переоблучение населения и на растительный покров. </w:t>
      </w:r>
    </w:p>
    <w:p>
      <w:pPr>
        <w:pStyle w:val="Normal"/>
        <w:spacing w:lineRule="auto" w:line="360"/>
        <w:ind w:left="1126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spacing w:lineRule="auto" w:line="360"/>
        <w:ind w:left="838" w:hanging="0"/>
        <w:rPr/>
      </w:pPr>
      <w:r>
        <w:rPr>
          <w:i/>
          <w:iCs/>
          <w:sz w:val="28"/>
          <w:szCs w:val="28"/>
        </w:rPr>
        <w:t>3.2. Изучение тритиевого загрязнения приземной атмосферы и гидросфер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Тритий (Т)  по ряду причин занимает особое место в вопросах обеспечения радиационной безопасности АЭС. Во-первых,  содержание Т в жидких сбросах при нормальной работе АЭС намного превосходит  по  абсолютному значению содержание всех остальных нуклидов, а в газообразных выбросах в окружающую среду количество Т уступает только количеству радиоактивных благородных газов (РБГ).  Во-вторых, в отличие от химически инертных РБГ,  инкорпорированный Т эффективно включается в состав  биологической  ткани,  вызывая  мутагенные нарушения,  как за сче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-излучения средней энергии 5.8 кэВ,  так и за счет нарушения молекулярных связей, вызванных заменой изотопа водорода нейтральным гелием,  образовавшимся в результате распада трития /11/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-третьих, Т обладает большим периодом полураспада (12.6 лет) и вследствие этого является глобальным загрязнителем природных комплексов  /20/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Образовавшийся на АЭС тритий,  в отличие от других радионуклидов, поступает в окружающую среду, минуя очистные барьеры, с жидкими стоками в виде тритиевой воды и с газовыми выброс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С 1987 по 1995 гг. нами проводились систематические исследования содержания трития в водных объектах и приземной атмосфере в районе расположения Калининской АЭС. Содержание Т в воздухе определялось раздельно  для  газообразного состояния и паров тритиевой воды с помощью установки "Туман" /6/. Объем прокачиваемой пробы воздуха составлял не менее 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Для определения  содержания  Т  в связанной форме (парах тритиевой воды) использовался метод "вымораживания" /12/. Измерения выполнялись в аккредитованной  Госстандартом России лаборатории с использованием жидкосцинтилляционного бета-счетчика LKB 1220 "Qvantulus".  Предел чувствительности  измерений  содержания  Т  в воде составлял 0,4 Бк/л, а в воздухе 0,4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-5 </w:t>
      </w:r>
      <w:r>
        <w:rPr>
          <w:sz w:val="24"/>
          <w:szCs w:val="24"/>
        </w:rPr>
        <w:t>Бк/л. Погрешность измерений концентрации Т в воде не превышала 30%, в воздухе - 50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За  период исследований средняя концентрация Т в воде озер-охладителей изменялась в пределах  от  140  до 192 Бк/л, имея тенденцию к увеличению.  Максимальная концентрация была отмечена в марте 1994г и составляла 260 Бк/л.  Фоновая концентрация Т в воде озер Удомельского района составляет 4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8 Бк/л. Таким образом за счет сбросов КАЭС содержание трития в о.Песьво и Удомля превышает фоновые  уровни этого нуклида примерно в 30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50 раз. Среднегодовой вынос Т из озер с водами  р.Сьежа  оценивается  в 11,1 ТБк/год. Прогноз, выполненный на основе /20/, показывает, что при пуске третьего блока  КАЭС  максимальная  концентрация Т в воде озёр может достигнуть 370 Бк/л, а при неблагоприятных гидрометеорологических  условиях  в  маловодный  год  -   440 Бк/л. Приводимые оценки справедливы только в случае продолжения сбросов тритий-содержащих вод в озёра-охладители без учёта закачки в подземные горизон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В  большинстве сельских  источниках  питьевого  водоснабжения cодержание Т  находилось на уровне ниже чувствительности метода измерений. Исключение составили пять колодцев, расположенных в береговой зоне озера Песьво, концентрация Т в которых находилась в диапазоне от 2,6 до 19,6 Бк/л.  Появление Т в  колодцах,  по-видимому, связано с загрязнением водоносных пластов в береговой зоне озер Удомли и Песьво. Одной из задач исследований являлось определение  концентрации  Т в воде малых прудов и водообразований,  используемых для водопоя скота.  Наибольшее содержание трития -  от  11 до 74 Бк/л отмечено в воде прудов,  расположенных в непосредственной близости от  оз.  Песьво и Удомля.   На удалении 10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20 км от озер концентрация  трития снижалась до фонового уровн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штатном  режиме  работы КАЭС при коэффициенте используемой мощности 0,7 годовой газоаэрозольный выброс Т в атмосферу составляет примерно 11,1 ТБк/год /20/.  Среднегодовое поступление Т в атмосферу за счет испарения с поверхности оз.Песьво и Удомля нами оценивается  величиной 5,5 ТБк/год. Таким образом, суммарное поступление трития в атмосферу составляет примерно 16,6 ТБк/го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В период  исследований  концентрация  Т в  воздухе  не превышала 1,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Бк/л. Более 80% суммарного Т в пробах воздуха находилось в связанной  форме в виде паров тритиевой воды. Максимальные концентрации Т в воздухе отмечались летом вблизи озёр-охладителей со стороны наветренного бере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Для оценки влияния сбросов Т в о.Песьво и Удомля  были  рассчитаны дозовые  нагрузки  на  население. При  расчёте суммарной дозы предполагалось, что  в  воде  озёр  присутствуют  только   три   нуклида: </w:t>
      </w:r>
      <w:r>
        <w:rPr>
          <w:sz w:val="24"/>
          <w:szCs w:val="24"/>
          <w:vertAlign w:val="superscript"/>
        </w:rPr>
        <w:t xml:space="preserve">134,137 </w:t>
      </w:r>
      <w:r>
        <w:rPr>
          <w:sz w:val="24"/>
          <w:szCs w:val="24"/>
        </w:rPr>
        <w:t>Cs и Т, для которых критическим органом является всё тело /9/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Концентрации </w:t>
      </w:r>
      <w:r>
        <w:rPr>
          <w:sz w:val="24"/>
          <w:szCs w:val="24"/>
          <w:vertAlign w:val="superscript"/>
        </w:rPr>
        <w:t xml:space="preserve">134 </w:t>
      </w:r>
      <w:r>
        <w:rPr>
          <w:sz w:val="24"/>
          <w:szCs w:val="24"/>
        </w:rPr>
        <w:t xml:space="preserve">Сs и </w:t>
      </w:r>
      <w:r>
        <w:rPr>
          <w:sz w:val="24"/>
          <w:szCs w:val="24"/>
          <w:vertAlign w:val="superscript"/>
        </w:rPr>
        <w:t xml:space="preserve">137 </w:t>
      </w:r>
      <w:r>
        <w:rPr>
          <w:sz w:val="24"/>
          <w:szCs w:val="24"/>
        </w:rPr>
        <w:t>Сs в воде озёр при работе в штатном  режиме  и при  пуске третьего блока при расчетах считались неизменными и равными среднеизмеренным: 3,7 и 14,8 Бк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соответственно. Расчёты  показали, что суммарная доза, создаваемая тремя нуклидами, при вкладе трития 30% составляет 0,03 мЗв/год (3 мбэр/год).  При расширении КАЭС до 3-х блоков доза облучения приблизится к 0,04 мЗв/год и вклад Т составит не менее 50%.  В этом случае, по нашему мнению, потребуются систематические наблюдения за содержанием Т в воде озер и р.Съежи,  так как любое повышение активности Т в сбросных водах будет приводить к превышению установленных СП АЭСдозовых пределов (0,05 мЗв/год) /18/.</w:t>
      </w:r>
    </w:p>
    <w:p>
      <w:pPr>
        <w:pStyle w:val="Normal"/>
        <w:spacing w:lineRule="auto" w:line="360"/>
        <w:ind w:left="83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83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3. Изучение содержания радиоцезия в почвах района.</w:t>
      </w:r>
    </w:p>
    <w:p>
      <w:pPr>
        <w:pStyle w:val="Normal"/>
        <w:spacing w:lineRule="auto" w:line="360"/>
        <w:ind w:firstLine="838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С целью изучения влияния КАЭС на возможное радиоактивное загрязнение почв Удомельского района в 1993г. были отобраны и проанализированны пробы почв. В табл. 5 приведены результаты измерений содержания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3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s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s </w:t>
      </w:r>
      <w:r>
        <w:rPr>
          <w:sz w:val="24"/>
          <w:szCs w:val="24"/>
        </w:rPr>
        <w:t>в пробах почв.</w:t>
      </w:r>
    </w:p>
    <w:p>
      <w:pPr>
        <w:pStyle w:val="Normal"/>
        <w:spacing w:lineRule="auto" w:line="360"/>
        <w:ind w:left="83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отность загрязнения почвы радиоцезием в Удомельском район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2268"/>
        <w:gridCol w:w="1134"/>
        <w:gridCol w:w="1736"/>
        <w:gridCol w:w="173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хо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е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ЭД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тность загрязнения, кБк/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нкт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Р/ча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-13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-13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мель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горь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анюш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дом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мель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лманова Г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ип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Желез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тлов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идор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ртемь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Лен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ло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с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Мичур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ш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трош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ков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.-Альфим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дут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луб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ймищ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рем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ктяр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и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кров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леп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и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ептун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Цвет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угин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хале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нуйл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лд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Мичур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кул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0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38"/>
        <w:jc w:val="both"/>
        <w:rPr/>
      </w:pPr>
      <w:r>
        <w:rPr>
          <w:sz w:val="24"/>
          <w:szCs w:val="24"/>
        </w:rPr>
        <w:t xml:space="preserve">Как следует из таблицы, содержание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s </w:t>
      </w:r>
      <w:r>
        <w:rPr>
          <w:sz w:val="24"/>
          <w:szCs w:val="24"/>
        </w:rPr>
        <w:t>в почвах Удомельского района находится на фоновом уровне менее 3,7 кБк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есколько повышенные значения радиоцезия были отмечены в дд. Голубково, Н. Еремково и Артемьево. </w:t>
      </w:r>
    </w:p>
    <w:p>
      <w:pPr>
        <w:pStyle w:val="Normal"/>
        <w:spacing w:lineRule="auto" w:line="360"/>
        <w:ind w:firstLine="8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12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4. Исследование аномалий электромагнитного поля приземной атмосферы в районе расположения КАЭС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sz w:val="24"/>
          <w:szCs w:val="24"/>
        </w:rPr>
        <w:t>Известно,  что  любое загрязнение окружающей среды (радиоактивное, химическое, пылевое и др.) значительно изменяет параметры  естественного атмосферно-электрического поля (АЭП),  искажая при этом естественный электромагнитный фон биосферы, необходимый для нормального функционирования  биологических  систем.  Аномальные  нарушения  естественного электромагнитного фона, особенно его амплитудно-частотных характеристик, могут оказывать существенное влияние на многие психо-физиологические функции живых организмов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sz w:val="24"/>
          <w:szCs w:val="24"/>
        </w:rPr>
        <w:t>При наблюдениях АЭП в зоне  КАЭС с  подветренной  стороны от станции на расстояниях 300 - 1000 м от вентиляционной трубы обнаружено, что при прохождении газо-аэрозольного выброса из венттрубы над измерительным датчиком напряженность АЭП  резко  уменьшается  и даже изменяется знак поля, достигая минимум в момент нахождения струи в вертикальной плоскости над датчиком поля (рис. 1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object w:dxaOrig="8280" w:dyaOrig="4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42.4pt" filled="f" o:ole="">
            <v:imagedata r:id="rId3" o:title=""/>
          </v:shape>
          <o:OLEObject Type="Embed" ProgID="" ShapeID="ole_rId2" DrawAspect="Content" ObjectID="_49689140" r:id="rId2"/>
        </w:objec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ис. 1.  Изменение атмосферного электрического поля при прохождении </w:t>
      </w:r>
    </w:p>
    <w:p>
      <w:pPr>
        <w:pStyle w:val="Normal"/>
        <w:ind w:right="-142" w:firstLine="709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газо-аэрозольной струи выброса КАЭС (измерения 1995 г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2]</w:t>
      </w:r>
      <w:r>
        <w:rPr>
          <w:sz w:val="24"/>
          <w:szCs w:val="24"/>
        </w:rPr>
        <w:t>).</w:t>
      </w:r>
    </w:p>
    <w:p>
      <w:pPr>
        <w:pStyle w:val="Normal"/>
        <w:ind w:right="-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транственно-временная координата этой отрицательной аномалии АЭП жестко привязана  к вертикальной проекции струи выброса на поверхность земли, поэтому изменения направления ветра создают с подветренной стороны от АЭС крайне  нестабильную электрическую ситуацию в атмосфере,  при которой происходят резкие пространственно-временные колебания напряженности АЭП от высоких положительных значений (500-600 В/м) до высоких отрицательных. При этом уровень радиационного фона (МЭД) у поверхности Земли остается стабильным и не превышает 10-15 мкР/час. Необходимо подчеркнуть, что максимальная концентрация радиоактивных продуктов  в  струе газо-аэрозольного выброса АЭС даже на оси распространения весьма невелика и  создаваемая  при  этом  мощность экспозиционной дозы на высоте 100-150 м от поверхности не превышает 1-2 мкР/час над уровнем естественного фона.  У поверхности земли мощность дозы  от  радиоактивных  продуктов выброса еще меньше и практически эта добавка к существующему радиационному фону не может быть  зарегистрирована  с помощью стандартных дозиметрических приборов. С наветренной  стороны от станции подобных колебаний поля не наблюдалось,  однако по абсолютной величине значения напряженности электрического поля в несколько раз (2-3) ниже,  чем с подветренной стороны в нормальной ситуации (во время отсутствия струи над  датчиком  поля). По-видимому, это связано  с тем, что с подветренной стороны от АЭС наблюдается относительно более высокая общая (нерадиоактивная) запыленность воздуха, вследствие чего понижается проводимость воздуха и создается положительный объемный заряд. Это и приводит к существенному увеличению АЭП (даже при ясной погоде)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sz w:val="24"/>
          <w:szCs w:val="24"/>
        </w:rPr>
        <w:t xml:space="preserve">Данные о резких пространственно-временных колебаниях АЭП, связанных  со  струей радиоактивных выбросов АЭС, получены впервые. Подобные аномалии АЭП, вероятно,  могут объясняться либо наличием высокого отрицательного объемного заряда в газо-аэрозольной  радиоактивной струе выброса АЭС,  либо возникновением в струе вертикального электрического диполя. </w:t>
      </w:r>
    </w:p>
    <w:p>
      <w:pPr>
        <w:pStyle w:val="Normal"/>
        <w:spacing w:lineRule="auto" w:line="360"/>
        <w:ind w:right="-142" w:firstLine="567"/>
        <w:jc w:val="both"/>
        <w:rPr/>
      </w:pPr>
      <w:r>
        <w:rPr>
          <w:sz w:val="24"/>
          <w:szCs w:val="24"/>
        </w:rPr>
        <w:t xml:space="preserve">Судя по результатам метеофизиологических исследований, обнаруженные нами  аномалии АЭП в зоне КАЭС находятся в области максимальной  чувствительности  сердечно-сосудистой и иммунной систем организма к воздействию АЭП. Не исключено влияние таких аномалий  на  регуляторные системы организма, прежде всего центральную нервную систему, а также на растительный покров в зоне АЭС. Поэтому в экологическом плане резкие пространственно-временные колебания  АЭП  в санитарно-защитных зонах АЭС и других промышленных предприятий могут играть весьма значительную роль. </w:t>
      </w:r>
    </w:p>
    <w:p>
      <w:pPr>
        <w:pStyle w:val="Normal"/>
        <w:spacing w:lineRule="auto" w:line="360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838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4. Исследование  сбросов и выбросов КАЭС в окружающую среду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283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4.1. </w:t>
      </w:r>
      <w:r>
        <w:rPr>
          <w:i/>
          <w:iCs/>
          <w:sz w:val="28"/>
          <w:szCs w:val="28"/>
        </w:rPr>
        <w:t>Условия проведения исследований</w:t>
      </w:r>
    </w:p>
    <w:p>
      <w:pPr>
        <w:pStyle w:val="1"/>
        <w:ind w:firstLine="567"/>
        <w:rPr/>
      </w:pPr>
      <w:r>
        <w:rPr/>
        <w:t xml:space="preserve">С целью проверки возможности контроля за сбросами и выбросами АЭС в нормальном режиме эксплуатации, а также определения чувствительности современной электронной аппаратуры применительно к натурным исследованиям были выполнены полевые исследования в районе КАЭС. Работы проводились в период с 17 по 22 июля 1998 г. Изучение загрязнённости приземной атмосферы включало спектрометрические измерения концентрации радионуклидов в воздухе на местности от источника газо-аэрозольного выброса (высотной вентиляционной трубы ) с подветренной стороны на расстоянии до 1 км. Выносной датчик располагался на высоте 1,8 м. </w:t>
      </w:r>
    </w:p>
    <w:p>
      <w:pPr>
        <w:pStyle w:val="1"/>
        <w:rPr/>
      </w:pPr>
      <w:r>
        <w:rPr/>
        <w:t xml:space="preserve">На рис. 1 приведена схема расположения пунктов  наблюдения за выбросами КАЭС. </w:t>
      </w:r>
    </w:p>
    <w:p>
      <w:pPr>
        <w:pStyle w:val="1"/>
        <w:rPr/>
      </w:pPr>
      <w:r>
        <w:rPr/>
        <w:t>Параллельно радиометрическим измерениям проводились измерения наиболее важных метеопараметров приземной атмосфер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температура воздуха находилась в пределах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19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 24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влажность воздух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70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 90</w:t>
            </w:r>
            <w:r>
              <w:rPr>
                <w:sz w:val="24"/>
                <w:szCs w:val="24"/>
                <w:lang w:val="en-US"/>
              </w:rPr>
              <w:t>%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етра составлял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2,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  <w:lang w:val="en-US"/>
              </w:rPr>
              <w:t xml:space="preserve"> 3,6 </w:t>
            </w:r>
            <w:r>
              <w:rPr>
                <w:sz w:val="24"/>
                <w:szCs w:val="24"/>
              </w:rPr>
              <w:t>м/с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ност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;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ом метеорологическую характеристику атмосферы в период исследований можно характеризовать категорией устойчивости по Пасквилу как «умеренная» группы В /5/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0" w:header="720" w:top="1361" w:footer="0" w:bottom="1134"/>
          <w:pgNumType w:fmt="decimal"/>
          <w:formProt w:val="false"/>
          <w:titlePg/>
          <w:textDirection w:val="lrTb"/>
        </w:sect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type w:val="nextPage"/>
          <w:pgSz w:orient="landscape" w:w="16838" w:h="11906"/>
          <w:pgMar w:left="2127" w:right="1134" w:gutter="0" w:header="0" w:top="2127" w:footer="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  <w:drawing>
          <wp:inline distT="0" distB="0" distL="0" distR="0">
            <wp:extent cx="8710295" cy="5725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0295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2. Используемая аппаратур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ппаратурный комплекс был установлен на автомобиле и состоял из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ортативной спектрометрической системы NOMAD Plus фирмы ORTEC с полупроводниковым детектором на основе сверхчистого германия (GEM-20180)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сонального компьютера Notebook с программным обеспечением, которое позволяет выполнять функции накопления/запоминания и представления/обработки всей полученной информ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измериттеля  напряженности атмосферного электрического по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тносительная эффективность комплекса при регистрации фотопика от гамма- излучения энергии  1,33 МэВ составляла  20% при энергетическом разрешении 1,8 кэ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4.3. Оценка рассеивания радиоактивной примеси  от газоаэрозольного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выброса КАЭС</w:t>
      </w:r>
    </w:p>
    <w:p>
      <w:pPr>
        <w:pStyle w:val="1"/>
        <w:ind w:firstLine="567"/>
        <w:rPr>
          <w:lang w:val="en-US"/>
        </w:rPr>
      </w:pPr>
      <w:r>
        <w:rPr/>
        <w:t>Для анализа полученных результатов измерений необходимо  произвести оценку рассеивания радиоактивной примеси от газоаэрозольного выброса в атмосферу в условиях, при которых проводились натурные измерения. Для оценки приземных концентраций радионуклидов использовалась модель Гаусса. Объёмная активность радионуклида в воздухе  рассчитывалась по формуле /5/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                           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                                       (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>интенсивность выброса радионуклида, Бк/с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>фактор метеорологического разбавления.</w:t>
      </w: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  <w:t xml:space="preserve">                                                       </w:t>
      </w:r>
    </w:p>
    <w:p>
      <w:pPr>
        <w:pStyle w:val="1"/>
        <w:ind w:firstLine="567"/>
        <w:rPr/>
      </w:pPr>
      <w:r>
        <w:rPr/>
        <w:t xml:space="preserve">Для оценки фактора метеорологического разбавления газо-аэрозольного выброса </w:t>
      </w:r>
      <w:r>
        <w:rPr>
          <w:lang w:val="en-US"/>
        </w:rPr>
        <w:t>G</w:t>
      </w:r>
      <w:r>
        <w:rPr/>
        <w:t>, при кратковременном точечном источнике выброса по оси струи у поверхности земли использовалась формула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                           (2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 xml:space="preserve">F(x) - </w:t>
      </w:r>
      <w:r>
        <w:rPr>
          <w:sz w:val="24"/>
          <w:szCs w:val="24"/>
        </w:rPr>
        <w:t>функция истощения струи выброса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x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                                             (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- постоянная радиоактивного распада, 1/с,  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- скорость ветра, м/с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стандартные отклонения в направлении соответствующих координатных осей, м, </w:t>
      </w:r>
      <w:r>
        <w:rPr>
          <w:sz w:val="24"/>
          <w:szCs w:val="24"/>
          <w:lang w:val="en-US"/>
        </w:rPr>
        <w:t xml:space="preserve">h - </w:t>
      </w:r>
      <w:r>
        <w:rPr>
          <w:sz w:val="24"/>
          <w:szCs w:val="24"/>
        </w:rPr>
        <w:t>высота трубы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Учитывая, что  категорию устойчивости атмосферы в дни измерений можно отнести к «умеренной» группе В, знач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могут быть оценены в соответствии с диаграммой /5/. Для расстояния от трубы в 800 - 1000 м значения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szCs w:val="24"/>
        </w:rPr>
        <w:t xml:space="preserve">составят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50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предположении, что высота подъёма струи составляет 120м в соответствии с формулой (2) при </w:t>
      </w:r>
      <w:r>
        <w:rPr>
          <w:sz w:val="24"/>
          <w:szCs w:val="24"/>
          <w:lang w:val="en-US"/>
        </w:rPr>
        <w:t xml:space="preserve">y=0 </w:t>
      </w:r>
      <w:r>
        <w:rPr>
          <w:sz w:val="24"/>
          <w:szCs w:val="24"/>
        </w:rPr>
        <w:t xml:space="preserve">значение </w:t>
      </w:r>
      <w:r>
        <w:rPr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будет равно </w:t>
      </w:r>
      <w:r>
        <w:rPr>
          <w:sz w:val="24"/>
          <w:szCs w:val="24"/>
          <w:lang w:val="en-US"/>
        </w:rPr>
        <w:t>3,5*10</w:t>
      </w:r>
      <w:r>
        <w:rPr>
          <w:sz w:val="24"/>
          <w:szCs w:val="24"/>
          <w:vertAlign w:val="superscript"/>
          <w:lang w:val="en-US"/>
        </w:rPr>
        <w:t>-6</w:t>
      </w:r>
      <w:r>
        <w:rPr>
          <w:sz w:val="24"/>
          <w:szCs w:val="24"/>
          <w:lang w:val="en-US"/>
        </w:rPr>
        <w:t xml:space="preserve"> c/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а при уходе  струи от оси на расстояние </w:t>
      </w:r>
      <w:r>
        <w:rPr>
          <w:sz w:val="24"/>
          <w:szCs w:val="24"/>
          <w:lang w:val="en-US"/>
        </w:rPr>
        <w:t>y=100</w:t>
      </w:r>
      <w:r>
        <w:rPr>
          <w:sz w:val="24"/>
          <w:szCs w:val="24"/>
        </w:rPr>
        <w:t xml:space="preserve">м  </w:t>
      </w:r>
      <w:r>
        <w:rPr>
          <w:sz w:val="24"/>
          <w:szCs w:val="24"/>
          <w:lang w:val="en-US"/>
        </w:rPr>
        <w:t>G = 2,7*10</w:t>
      </w:r>
      <w:r>
        <w:rPr>
          <w:sz w:val="24"/>
          <w:szCs w:val="24"/>
          <w:vertAlign w:val="superscript"/>
          <w:lang w:val="en-US"/>
        </w:rPr>
        <w:t>-6</w:t>
      </w:r>
      <w:r>
        <w:rPr>
          <w:sz w:val="24"/>
          <w:szCs w:val="24"/>
          <w:lang w:val="en-US"/>
        </w:rPr>
        <w:t xml:space="preserve"> c/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1"/>
        <w:ind w:firstLine="567"/>
        <w:rPr/>
      </w:pPr>
      <w:r>
        <w:rPr/>
        <w:t>В предположении, что направление ветра в течении регистрации не менялось, по  формуле (2) можно оценить, что выброс любого радионуклида с интенсивностью 1Ки/сут обуславливает максимальную приземную концентрацию примерно  2,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11 </w:t>
      </w:r>
      <w:r>
        <w:rPr/>
        <w:t>Ки/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же, в табл. 6   приведены данные среднесуточного радиоактивного выброса с 17 по 23. 07. 1998 г., представленные администрацией КАЭС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 полевых исследований совпал с проведением плановых ремонтных работ на КАЭС. По данным администрации КАЭС один блок ВВЭР-1000 был остановлен, а другой работал на мощности примерно 675 Мвт(э). В связи с этим выброс ИРГ в атмосферу не превышал 0,1 ТБк/сут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аблица 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реднесуточная мощность радиоактивного выброса КАЭС с 17.07. по 23. 07. 1998 г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1275"/>
        <w:gridCol w:w="1034"/>
        <w:gridCol w:w="1034"/>
        <w:gridCol w:w="1034"/>
        <w:gridCol w:w="1034"/>
        <w:gridCol w:w="826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ата / мощность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РГ,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Йод,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эрозоли (мкКи/сут)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Вт  (э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и/сут)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Ки/сут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-13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s-13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-6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-5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n-5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 / 6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7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3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5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 / 6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,0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,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,0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8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 / 6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6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4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 / 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,0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8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 / 6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7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5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 / 6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5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5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 / 6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4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,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,3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1 Ки/сут соответствует 0,037 ТБк/сут.</w:t>
      </w:r>
    </w:p>
    <w:p>
      <w:pPr>
        <w:pStyle w:val="1"/>
        <w:rPr/>
      </w:pPr>
      <w:r>
        <w:rPr/>
        <w:t xml:space="preserve">Следует отметить, что </w:t>
      </w:r>
      <w:r>
        <w:rPr>
          <w:vertAlign w:val="superscript"/>
          <w:lang w:val="en-US"/>
        </w:rPr>
        <w:t>133</w:t>
      </w:r>
      <w:r>
        <w:rPr>
          <w:lang w:val="en-US"/>
        </w:rPr>
        <w:t xml:space="preserve">Xe </w:t>
      </w:r>
      <w:r>
        <w:rPr/>
        <w:t xml:space="preserve">и </w:t>
      </w:r>
      <w:r>
        <w:rPr>
          <w:vertAlign w:val="superscript"/>
          <w:lang w:val="en-US"/>
        </w:rPr>
        <w:t>135</w:t>
      </w:r>
      <w:r>
        <w:rPr>
          <w:lang w:val="en-US"/>
        </w:rPr>
        <w:t>Xe</w:t>
      </w:r>
      <w:r>
        <w:rPr/>
        <w:t xml:space="preserve"> в газо-аэрозольном выбросе КАЭС составляет примерно 96</w:t>
      </w:r>
      <w:r>
        <w:rPr>
          <w:lang w:val="en-US"/>
        </w:rPr>
        <w:t xml:space="preserve">% </w:t>
      </w:r>
      <w:r>
        <w:rPr/>
        <w:t xml:space="preserve">от общей активности выброса (Табл. 1), а от их общего количества </w:t>
      </w:r>
      <w:r>
        <w:rPr>
          <w:vertAlign w:val="superscript"/>
          <w:lang w:val="en-US"/>
        </w:rPr>
        <w:t>133</w:t>
      </w:r>
      <w:r>
        <w:rPr>
          <w:lang w:val="en-US"/>
        </w:rPr>
        <w:t>Xe</w:t>
      </w:r>
      <w:r>
        <w:rPr/>
        <w:t xml:space="preserve"> - 79</w:t>
      </w:r>
      <w:r>
        <w:rPr>
          <w:lang w:val="en-US"/>
        </w:rPr>
        <w:t>%</w:t>
      </w:r>
      <w:r>
        <w:rPr/>
        <w:t xml:space="preserve">, а  </w:t>
      </w:r>
      <w:r>
        <w:rPr>
          <w:vertAlign w:val="superscript"/>
          <w:lang w:val="en-US"/>
        </w:rPr>
        <w:t>135</w:t>
      </w:r>
      <w:r>
        <w:rPr>
          <w:lang w:val="en-US"/>
        </w:rPr>
        <w:t>Xe</w:t>
      </w:r>
      <w:r>
        <w:rPr/>
        <w:t>-</w:t>
      </w:r>
      <w:r>
        <w:rPr>
          <w:lang w:val="en-US"/>
        </w:rPr>
        <w:t xml:space="preserve"> 21%</w:t>
      </w:r>
      <w:r>
        <w:rPr/>
        <w:t xml:space="preserve">. В соответствии с расчётами в табл. 7 приведена оценка мощности выброса </w:t>
      </w:r>
      <w:r>
        <w:rPr>
          <w:vertAlign w:val="superscript"/>
          <w:lang w:val="en-US"/>
        </w:rPr>
        <w:t>133</w:t>
      </w:r>
      <w:r>
        <w:rPr>
          <w:lang w:val="en-US"/>
        </w:rPr>
        <w:t xml:space="preserve">Xe </w:t>
      </w:r>
      <w:r>
        <w:rPr/>
        <w:t xml:space="preserve">и </w:t>
      </w:r>
      <w:r>
        <w:rPr>
          <w:vertAlign w:val="superscript"/>
          <w:lang w:val="en-US"/>
        </w:rPr>
        <w:t>135</w:t>
      </w:r>
      <w:r>
        <w:rPr>
          <w:lang w:val="en-US"/>
        </w:rPr>
        <w:t>Xe</w:t>
      </w:r>
      <w:r>
        <w:rPr/>
        <w:t xml:space="preserve"> в период проведения измерений и соответствующая этим выбросам максимальная приземная их концентрация (расчетная).</w:t>
      </w:r>
    </w:p>
    <w:p>
      <w:pPr>
        <w:pStyle w:val="1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Таблица 7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4"/>
          <w:szCs w:val="24"/>
        </w:rPr>
        <w:t xml:space="preserve">Мощность выброса и расчётная максимальная приземная концентрация </w:t>
      </w:r>
      <w:r>
        <w:rPr>
          <w:sz w:val="24"/>
          <w:szCs w:val="24"/>
          <w:vertAlign w:val="superscript"/>
          <w:lang w:val="en-US"/>
        </w:rPr>
        <w:t>133</w:t>
      </w:r>
      <w:r>
        <w:rPr>
          <w:sz w:val="24"/>
          <w:szCs w:val="24"/>
          <w:lang w:val="en-US"/>
        </w:rPr>
        <w:t xml:space="preserve">Xe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vertAlign w:val="superscript"/>
          <w:lang w:val="en-US"/>
        </w:rPr>
        <w:t>135</w:t>
      </w:r>
      <w:r>
        <w:rPr>
          <w:sz w:val="24"/>
          <w:szCs w:val="24"/>
          <w:lang w:val="en-US"/>
        </w:rPr>
        <w:t xml:space="preserve">Xe </w:t>
      </w:r>
      <w:r>
        <w:rPr>
          <w:sz w:val="24"/>
          <w:szCs w:val="24"/>
        </w:rPr>
        <w:t>от газо-аэрозольного выброса КАЭС в точках измерений.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696"/>
        <w:gridCol w:w="1696"/>
        <w:gridCol w:w="2651"/>
        <w:gridCol w:w="2651"/>
      </w:tblGrid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Выброс </w:t>
            </w:r>
            <w:r>
              <w:rPr>
                <w:sz w:val="24"/>
                <w:szCs w:val="24"/>
                <w:vertAlign w:val="superscript"/>
                <w:lang w:val="en-US"/>
              </w:rPr>
              <w:t>133</w:t>
            </w:r>
            <w:r>
              <w:rPr>
                <w:sz w:val="24"/>
                <w:szCs w:val="24"/>
                <w:lang w:val="en-US"/>
              </w:rPr>
              <w:t>Xe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Бк/су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Выброс </w:t>
            </w:r>
            <w:r>
              <w:rPr>
                <w:sz w:val="24"/>
                <w:szCs w:val="24"/>
                <w:vertAlign w:val="superscript"/>
                <w:lang w:val="en-US"/>
              </w:rPr>
              <w:t>135</w:t>
            </w:r>
            <w:r>
              <w:rPr>
                <w:sz w:val="24"/>
                <w:szCs w:val="24"/>
                <w:lang w:val="en-US"/>
              </w:rPr>
              <w:t>Xe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Бк/сут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Приземная концентрация  </w:t>
            </w:r>
            <w:r>
              <w:rPr>
                <w:sz w:val="24"/>
                <w:szCs w:val="24"/>
                <w:vertAlign w:val="superscript"/>
                <w:lang w:val="en-US"/>
              </w:rPr>
              <w:t>133</w:t>
            </w:r>
            <w:r>
              <w:rPr>
                <w:sz w:val="24"/>
                <w:szCs w:val="24"/>
                <w:lang w:val="en-US"/>
              </w:rPr>
              <w:t>Xe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к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Приземная концентрация  </w:t>
            </w:r>
            <w:r>
              <w:rPr>
                <w:sz w:val="24"/>
                <w:szCs w:val="24"/>
                <w:vertAlign w:val="superscript"/>
                <w:lang w:val="en-US"/>
              </w:rPr>
              <w:t>135</w:t>
            </w:r>
            <w:r>
              <w:rPr>
                <w:sz w:val="24"/>
                <w:szCs w:val="24"/>
                <w:lang w:val="en-US"/>
              </w:rPr>
              <w:t>Xe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к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.0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.0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.0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.0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8"/>
          <w:szCs w:val="28"/>
        </w:rPr>
        <w:t>4. 4.  Натурные измерения содержания радионуклидов в приземной атмосфере</w:t>
      </w:r>
    </w:p>
    <w:p>
      <w:pPr>
        <w:pStyle w:val="1"/>
        <w:ind w:firstLine="567"/>
        <w:rPr/>
      </w:pPr>
      <w:r>
        <w:rPr/>
        <w:t>Спектрометрические измерения радиоактивной примеси в приземной атмосфере проводилось на местности с подветренной стороны на различных расстояниях от источника выброса (высотной вентиляционной трубы).</w:t>
      </w:r>
    </w:p>
    <w:p>
      <w:pPr>
        <w:pStyle w:val="1"/>
        <w:ind w:firstLine="567"/>
        <w:rPr/>
      </w:pPr>
      <w:r>
        <w:rPr/>
        <w:t xml:space="preserve">Время набора спектра выбиралось из условия достоверности измерений с учётом необходимой статистики. Регистрировался весь спектр изотопов находящихся в атмосфере до высоты около 200 метров, что соответствует длине свободного  пробега гамма- квантов с энергией 2,5 МэВ в воздухе. </w:t>
      </w:r>
    </w:p>
    <w:p>
      <w:pPr>
        <w:pStyle w:val="1"/>
        <w:ind w:firstLine="567"/>
        <w:rPr/>
      </w:pPr>
      <w:r>
        <w:rPr/>
        <w:t xml:space="preserve">Контроль за положением газо-аэрозольной струи из вентиляционной трубы осуществлялся с помощью динамического измерителя напряженности АЭП. При прохождении струи над датчиком величина напряженности нормального (положительного) атмосферного электрического поля резко уменьшалась, проходя через нулевую отметку и достигая высоких отрицательных значений (см. рис. 1). По данным измерений напряженности АЭП, время в течение которого струя газоаэрозольного выброса КАЭС непосредственно находилась над датчиком спектрометра, составляло около  20 </w:t>
      </w:r>
      <w:r>
        <w:rPr>
          <w:rFonts w:eastAsia="Symbol" w:cs="Symbol" w:ascii="Symbol" w:hAnsi="Symbol"/>
        </w:rPr>
        <w:t>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40% от полного времени измерения 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качестве примеров на  рис. 3 и 4 приведены фрагменты спектров гамма-излучающих нуклидов, в которых были зарегистрированы техногенные  ИРГ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7380" w:dyaOrig="47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pt;height:237.6pt" filled="f" o:ole="">
            <v:imagedata r:id="rId9" o:title=""/>
          </v:shape>
          <o:OLEObject Type="Embed" ProgID="" ShapeID="ole_rId8" DrawAspect="Content" ObjectID="_2007257226" r:id="rId8"/>
        </w:objec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Рис.3 Фрагмент спектра в районе пика </w:t>
      </w:r>
      <w:r>
        <w:rPr>
          <w:sz w:val="24"/>
          <w:szCs w:val="24"/>
          <w:lang w:val="en-US"/>
        </w:rPr>
        <w:t>Xe-133</w:t>
      </w:r>
      <w:r>
        <w:rPr>
          <w:sz w:val="24"/>
          <w:szCs w:val="24"/>
        </w:rPr>
        <w:t xml:space="preserve"> (измерения 22. 07 .98г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object w:dxaOrig="8604" w:dyaOrig="49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2pt;height:249.6pt" filled="f" o:ole="">
            <v:imagedata r:id="rId11" o:title=""/>
          </v:shape>
          <o:OLEObject Type="Embed" ProgID="" ShapeID="ole_rId10" DrawAspect="Content" ObjectID="_38852581" r:id="rId10"/>
        </w:objec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с. 4. Фрагмент спектра в районе пика </w:t>
      </w:r>
      <w:r>
        <w:rPr>
          <w:sz w:val="24"/>
          <w:szCs w:val="24"/>
          <w:lang w:val="en-US"/>
        </w:rPr>
        <w:t xml:space="preserve">Xe-135 </w:t>
      </w:r>
      <w:r>
        <w:rPr>
          <w:sz w:val="24"/>
          <w:szCs w:val="24"/>
        </w:rPr>
        <w:t>(измерения 22.07.98г.)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ля обработки спектров и получения количественной информации о концентрации естественных и техногенных радионуклидов  использовалась калибровочная кривая эффективности, полученная экспериментальным путем для данного типа ППД (рис. 5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object w:dxaOrig="9132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6.6pt;height:249pt" filled="f" o:ole="">
            <v:imagedata r:id="rId13" o:title=""/>
          </v:shape>
          <o:OLEObject Type="Embed" ProgID="" ShapeID="ole_rId12" DrawAspect="Content" ObjectID="_1724459200" r:id="rId12"/>
        </w:object>
      </w:r>
      <w:r>
        <w:rPr>
          <w:sz w:val="24"/>
          <w:szCs w:val="24"/>
          <w:lang w:val="en-US"/>
        </w:rPr>
        <w:t xml:space="preserve">           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ис. 5. Калибровочная кривая эффективности ППД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веденная кривая эффективности была получена при определении содержания в атмосфере радиоактивных дочерних продуктов распада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2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 </w:t>
      </w:r>
      <w:r>
        <w:rPr>
          <w:sz w:val="24"/>
          <w:szCs w:val="24"/>
        </w:rPr>
        <w:t xml:space="preserve">методом  отбора проб с одновременным измере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 situ</w:t>
      </w:r>
      <w:r>
        <w:rPr>
          <w:sz w:val="24"/>
          <w:szCs w:val="24"/>
        </w:rPr>
        <w:t xml:space="preserve"> с использованием  ППД. При калибровке детектора в качестве изотопов использовались дочерние нуклиды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1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b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1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i </w:t>
      </w:r>
      <w:r>
        <w:rPr>
          <w:sz w:val="24"/>
          <w:szCs w:val="24"/>
        </w:rPr>
        <w:t xml:space="preserve">, которые имеют достаточное количество линий с энергией до 2,5 МэВ /13/. Калибровочная кривая получена при условии равновесия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2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</w:t>
      </w:r>
      <w:r>
        <w:rPr>
          <w:sz w:val="24"/>
          <w:szCs w:val="24"/>
        </w:rPr>
        <w:t xml:space="preserve"> с продуктами его распада. Коэффициент эффективности датчика при обработке спектра- Кi,  для заданной энергии определялся по формуле: 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i</w:t>
      </w:r>
      <w:r>
        <w:rPr>
          <w:b/>
          <w:bCs/>
          <w:sz w:val="24"/>
          <w:szCs w:val="24"/>
        </w:rPr>
        <w:t xml:space="preserve"> = Sn</w:t>
      </w:r>
      <w:r>
        <w:rPr>
          <w:b/>
          <w:bCs/>
          <w:sz w:val="24"/>
          <w:szCs w:val="24"/>
          <w:vertAlign w:val="subscript"/>
        </w:rPr>
        <w:t xml:space="preserve">i  </w:t>
      </w:r>
      <w:r>
        <w:rPr>
          <w:b/>
          <w:bCs/>
          <w:sz w:val="24"/>
          <w:szCs w:val="24"/>
        </w:rPr>
        <w:t>/  q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. K</w:t>
      </w:r>
      <w:r>
        <w:rPr>
          <w:b/>
          <w:bCs/>
          <w:sz w:val="24"/>
          <w:szCs w:val="24"/>
          <w:vertAlign w:val="subscript"/>
        </w:rPr>
        <w:t xml:space="preserve">i </w:t>
      </w:r>
      <w:r>
        <w:rPr>
          <w:b/>
          <w:bCs/>
          <w:sz w:val="24"/>
          <w:szCs w:val="24"/>
        </w:rPr>
        <w:t xml:space="preserve"> .  t</w:t>
      </w:r>
      <w:r>
        <w:rPr>
          <w:b/>
          <w:bCs/>
          <w:sz w:val="24"/>
          <w:szCs w:val="24"/>
          <w:vertAlign w:val="subscript"/>
        </w:rPr>
        <w:t>жив.</w:t>
      </w:r>
      <w:r>
        <w:rPr>
          <w:sz w:val="24"/>
          <w:szCs w:val="24"/>
          <w:vertAlign w:val="subscript"/>
        </w:rPr>
        <w:t xml:space="preserve"> ,                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где  Sn</w:t>
      </w:r>
      <w:r>
        <w:rPr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>-  площадь фотопика полного поглощения с энергией Е</w:t>
      </w:r>
      <w:r>
        <w:rPr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     </w:t>
      </w:r>
      <w:r>
        <w:rPr>
          <w:sz w:val="24"/>
          <w:szCs w:val="24"/>
        </w:rPr>
        <w:t>-  объемная концентрация радона Бк/ м</w:t>
      </w:r>
      <w:r>
        <w:rPr>
          <w:sz w:val="24"/>
          <w:szCs w:val="24"/>
          <w:vertAlign w:val="superscript"/>
        </w:rPr>
        <w:t xml:space="preserve">3  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 xml:space="preserve">i    </w:t>
      </w:r>
      <w:r>
        <w:rPr>
          <w:sz w:val="24"/>
          <w:szCs w:val="24"/>
        </w:rPr>
        <w:t>-  квантовый выход с энергией Е</w:t>
      </w:r>
      <w:r>
        <w:rPr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жив</w:t>
      </w:r>
      <w:r>
        <w:rPr>
          <w:sz w:val="24"/>
          <w:szCs w:val="24"/>
        </w:rPr>
        <w:t xml:space="preserve"> - “живое” время измерения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лученная этим методом кривая эффективности датчика спектрометра позволяет в режиме прямых измерений оценивать содержание  газо-аэрозольных продуктов в атмосфер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формула для определения концентрации радионуклидов в атмосфере имеет вид: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= S</w:t>
      </w:r>
      <w:r>
        <w:rPr>
          <w:b/>
          <w:bCs/>
          <w:sz w:val="24"/>
          <w:szCs w:val="24"/>
          <w:vertAlign w:val="subscript"/>
        </w:rPr>
        <w:t xml:space="preserve">iп   </w:t>
      </w:r>
      <w:r>
        <w:rPr>
          <w:b/>
          <w:bCs/>
          <w:sz w:val="24"/>
          <w:szCs w:val="24"/>
        </w:rPr>
        <w:t>. 2,7 .10</w:t>
      </w:r>
      <w:r>
        <w:rPr>
          <w:b/>
          <w:bCs/>
          <w:sz w:val="24"/>
          <w:szCs w:val="24"/>
          <w:vertAlign w:val="superscript"/>
        </w:rPr>
        <w:t>-11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/ К</w:t>
      </w:r>
      <w:r>
        <w:rPr>
          <w:b/>
          <w:bCs/>
          <w:sz w:val="24"/>
          <w:szCs w:val="24"/>
          <w:vertAlign w:val="subscript"/>
        </w:rPr>
        <w:t xml:space="preserve">эф. i  .  </w:t>
      </w:r>
      <w:r>
        <w:rPr>
          <w:b/>
          <w:bCs/>
          <w:sz w:val="24"/>
          <w:szCs w:val="24"/>
        </w:rPr>
        <w:t>К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g</w:t>
      </w:r>
      <w:r>
        <w:rPr>
          <w:b/>
          <w:bCs/>
          <w:sz w:val="24"/>
          <w:szCs w:val="24"/>
          <w:vertAlign w:val="subscript"/>
        </w:rPr>
        <w:t xml:space="preserve"> i </w:t>
      </w:r>
      <w:r>
        <w:rPr>
          <w:b/>
          <w:bCs/>
          <w:sz w:val="24"/>
          <w:szCs w:val="24"/>
        </w:rPr>
        <w:t>. t</w:t>
      </w:r>
      <w:r>
        <w:rPr>
          <w:b/>
          <w:bCs/>
          <w:sz w:val="24"/>
          <w:szCs w:val="24"/>
          <w:vertAlign w:val="subscript"/>
        </w:rPr>
        <w:t xml:space="preserve"> жив. </w:t>
      </w:r>
      <w:r>
        <w:rPr>
          <w:b/>
          <w:bCs/>
          <w:sz w:val="24"/>
          <w:szCs w:val="24"/>
        </w:rPr>
        <w:t xml:space="preserve"> , </w:t>
      </w:r>
      <w:r>
        <w:rPr>
          <w:sz w:val="24"/>
          <w:szCs w:val="24"/>
        </w:rPr>
        <w:t>[Бк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]</w:t>
      </w:r>
      <w:r>
        <w:rPr>
          <w:b/>
          <w:bCs/>
          <w:sz w:val="24"/>
          <w:szCs w:val="24"/>
          <w:vertAlign w:val="subscript"/>
        </w:rPr>
        <w:t xml:space="preserve">    </w:t>
      </w:r>
      <w:r>
        <w:rPr>
          <w:b/>
          <w:bCs/>
          <w:sz w:val="24"/>
          <w:szCs w:val="24"/>
        </w:rPr>
        <w:t xml:space="preserve">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  <w:vertAlign w:val="subscript"/>
          <w:lang w:val="en-US"/>
        </w:rPr>
      </w:pPr>
      <w:r>
        <w:rPr>
          <w:b/>
          <w:bCs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табл. 8 в качестве примера использования кривой эффективности (Рис. 4 ) приведён обработанный спектр естественных радионуклидов в приземной атмосфере, измеренный 22.07. 98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аблица 8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я естественных радионуклидов в приземном  слое атмосферы</w:t>
      </w:r>
    </w:p>
    <w:tbl>
      <w:tblPr>
        <w:tblW w:w="94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1533"/>
        <w:gridCol w:w="1555"/>
        <w:gridCol w:w="1589"/>
        <w:gridCol w:w="205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нергия излу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т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g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iппп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. эффективности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-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.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b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3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2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1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8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4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-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,2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 .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редняя концентрация радона, измеренная в приземном слое атмосферы составля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9,6 Бк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что соответствует его естественному содержанию  для данной местност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9 приведены концентрации техногенных радионуклидов (ИРГ) от  КАЭС заре-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истрированные прямыми измерениями в атмосфере в период с 18.07 - 22.07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аблица 9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Концентрация техногенных радионуклидов  (ИРГ) в приземном  слое атмосферы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022"/>
        <w:gridCol w:w="1470"/>
        <w:gridCol w:w="1417"/>
        <w:gridCol w:w="1276"/>
        <w:gridCol w:w="1794"/>
        <w:gridCol w:w="1714"/>
      </w:tblGrid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излучени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товы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g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iпп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Коэфф. эффективност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оп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-1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 .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-1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 .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-13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-1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 .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-13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-1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 .10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опоставление полученных расчётным путём (Табл.7) и измеренных (Табл.9) концентраций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33,13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e </w:t>
      </w:r>
      <w:r>
        <w:rPr>
          <w:sz w:val="24"/>
          <w:szCs w:val="24"/>
        </w:rPr>
        <w:t>показывает, что измеренные концентрации примерно в 2 - 2,5 раза меньше, чем расчётные. Это объясняется прежде всего тем, что струя газо-аэрозольного выброса КАЭС колебалась относительно среднего направления ветра, что  было отмечено измерениями  напряженности атмосферного электрического поля. В целом следует отметить хорошую сходимость измерений с результатами расчёт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турные измерения содержания радионуклидов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в донных отложениях озера Песьв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 отличие от атмосферных выбросов, водные сбросы   КАЭС обладают значительно большей дискретностью. Попадая в водоём-охладитель радионуклиды, присутствующие в сбросах дебалансных вод и других категорий сточных вод, достаточно быстро, в течение нескольких часов перераспределяются между водой и дном озёр. Поэтому сброс радионуклидов в озёра можно идентифицировать только путём непрерывных измерений </w:t>
      </w:r>
      <w:r>
        <w:rPr>
          <w:sz w:val="24"/>
          <w:szCs w:val="24"/>
          <w:lang w:val="en-US"/>
        </w:rPr>
        <w:t>in situ</w:t>
      </w:r>
      <w:r>
        <w:rPr>
          <w:sz w:val="24"/>
          <w:szCs w:val="24"/>
        </w:rPr>
        <w:t>" одновременно воды и донных отложений, в районе водовыпуска загрязнённых вод, в течение достаточно длительного пери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градуировки сцинтилляционного спектрометра предполагаемого для использования в качестве датчика загрязнённости воды и донных отложений были отобраны пробы донных отложений из озера Песьво. Пробы отбирались из наиболее загрязнённого участка оэера Песьво, в районе сброса очистных сооружений КАЭС и г. Удомли. Отбор проб проводился керновым пробоотборником диаметром 72мм на глубину 30 см. Из одной точки отбиралось три параллельных пробы. Одновременно, с отбором проб производились прямые измерения загрязнённости воды и донных отложений с помощью сцинтилляционного  спектрометра оборудованного погружным датчиком. Место отбора проб приведено на рис.13  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табл. 10 приведены данные по сбросам радионуклидов в озеро Песьво с 17.07 по 23.07.98г., полученные от администрации КАЭС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</w:rPr>
        <w:t>Таблица 1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ъём и активность радионуклидов в сбросах КАЭС за период</w:t>
      </w:r>
    </w:p>
    <w:p>
      <w:pPr>
        <w:pStyle w:val="Normal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с 17.07 по 23.07.98г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2268"/>
        <w:gridCol w:w="1701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Источник сбросных в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бросов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нукл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Бк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Дебалансные воды в  оз. Песьво через очистные сооружения промплощад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зий-13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зий-13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-1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нций-9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альт-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альт-5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нец-5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-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умма                    0.161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Из таблицы следует, что на долю </w:t>
      </w:r>
      <w:r>
        <w:rPr>
          <w:sz w:val="24"/>
          <w:szCs w:val="24"/>
          <w:vertAlign w:val="superscript"/>
          <w:lang w:val="en-US"/>
        </w:rPr>
        <w:t>134,137</w:t>
      </w:r>
      <w:r>
        <w:rPr>
          <w:sz w:val="24"/>
          <w:szCs w:val="24"/>
          <w:lang w:val="en-US"/>
        </w:rPr>
        <w:t xml:space="preserve">Cs </w:t>
      </w:r>
      <w:r>
        <w:rPr>
          <w:sz w:val="24"/>
          <w:szCs w:val="24"/>
        </w:rPr>
        <w:t>в сбросе КАЭС приходится примерно 93% от всех радионуклидо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табл. 11 приведены данные результатов измерения концентрации радионуклидов в пробах донных отложений, (22.07.98г.)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Таблица 11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и радионуклидов в пробах донных отложений, (22.07.98г.)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163"/>
        <w:gridCol w:w="2268"/>
        <w:gridCol w:w="1843"/>
        <w:gridCol w:w="1843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тбора проб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  <w:lang w:val="en-US"/>
              </w:rPr>
              <w:t>137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</w:rPr>
              <w:t>, Бк/к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загрязнения дна </w:t>
            </w:r>
            <w:r>
              <w:rPr>
                <w:sz w:val="24"/>
                <w:szCs w:val="24"/>
                <w:vertAlign w:val="superscript"/>
                <w:lang w:val="en-US"/>
              </w:rPr>
              <w:t>137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</w:rPr>
              <w:t>, Бк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vertAlign w:val="superscript"/>
                <w:lang w:val="en-US"/>
              </w:rPr>
              <w:t>134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</w:rPr>
              <w:t>, Бк/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загрязнения дна </w:t>
            </w:r>
            <w:r>
              <w:rPr>
                <w:sz w:val="24"/>
                <w:szCs w:val="24"/>
                <w:vertAlign w:val="superscript"/>
                <w:lang w:val="en-US"/>
              </w:rPr>
              <w:t>134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</w:rPr>
              <w:t>, Бк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выпуск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Безымянны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Безымянны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рочерк в табл.11 означает предел чувствительности измерений ( 2.5 Бк/кг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Сравнение данных (табл.10) с данными измерений загрязнения донных отложений (табл.11) показывает, что соотношение изотопов </w:t>
      </w:r>
      <w:r>
        <w:rPr>
          <w:sz w:val="24"/>
          <w:szCs w:val="24"/>
          <w:vertAlign w:val="superscript"/>
          <w:lang w:val="en-US"/>
        </w:rPr>
        <w:t>137</w:t>
      </w:r>
      <w:r>
        <w:rPr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vertAlign w:val="superscript"/>
          <w:lang w:val="en-US"/>
        </w:rPr>
        <w:t>134</w:t>
      </w:r>
      <w:r>
        <w:rPr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 в сбросе (</w:t>
      </w:r>
      <w:r>
        <w:rPr>
          <w:sz w:val="24"/>
          <w:szCs w:val="24"/>
          <w:vertAlign w:val="superscript"/>
          <w:lang w:val="en-US"/>
        </w:rPr>
        <w:t>137</w:t>
      </w:r>
      <w:r>
        <w:rPr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vertAlign w:val="superscript"/>
          <w:lang w:val="en-US"/>
        </w:rPr>
        <w:t>134</w:t>
      </w:r>
      <w:r>
        <w:rPr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 =2.5) и пробе донных отложениях отобранной в районе сброса примерно одинаково. Это доказывает, что контроль за загрязнением донных отложений в районе сброса может являться действенным инструментом  системы контроля в водных объектах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следование загрязнения окружающей среды  в Удомельском </w:t>
      </w:r>
    </w:p>
    <w:p>
      <w:pPr>
        <w:pStyle w:val="1"/>
        <w:ind w:left="567" w:hanging="0"/>
        <w:jc w:val="center"/>
        <w:rPr/>
      </w:pPr>
      <w:r>
        <w:rPr>
          <w:b/>
          <w:bCs/>
          <w:i/>
          <w:iCs/>
          <w:sz w:val="28"/>
          <w:szCs w:val="28"/>
        </w:rPr>
        <w:t>районе</w:t>
      </w:r>
    </w:p>
    <w:p>
      <w:pPr>
        <w:pStyle w:val="1"/>
        <w:ind w:firstLine="567"/>
        <w:rPr/>
      </w:pPr>
      <w:r>
        <w:rPr/>
        <w:t xml:space="preserve">В летне - осенний период 1999г, в рамках исследования влияния КАЭС на возможное загрязнение окружающей среды в Удомельском районе были проведены полевые исследования. Основной целью исследований являлось мониторинговое определение радиоактивного и химического загрязнителей почв, определения современных уровней трития в воде озёр Песьво и Удомля, а также определение уровней  загрязнения хлор-органическими пестицидами сельско-хозяйственных территорий. Исследования включали измерения мощности экспозиционной дозы гамма-излучающих радионуклидов (МЭД), сочетавшегося с отбором и анализом проб почв, воды, донных отложений и водорослей р. Съежи. В основном обследовались населённые пункты, в которых анологичные исследования уже проводились в 1993г, а также из которых поступали жалобы населения в Удомельский комитет по охране окружающей среды на возможное загрязнение окружающей среды и как следствие падение урожаев с/х продукции, связанное с деятельностью КАЭС. Мониторинг загрязнения почв в одних  и тех же населённых пунктах в разнесённые по времени периоды позволяет выявлять тенденцию загрязнения территории радиоактивными и химическими веществами. </w:t>
      </w:r>
    </w:p>
    <w:p>
      <w:pPr>
        <w:pStyle w:val="1"/>
        <w:ind w:firstLine="567"/>
        <w:rPr/>
      </w:pPr>
      <w:r>
        <w:rPr/>
        <w:t xml:space="preserve">Отбор и анализ проб донных отложений и водорослей проводился с целью оценки уровней химического и радиоактивного загрязнения  р. Съежи. </w:t>
      </w:r>
    </w:p>
    <w:p>
      <w:pPr>
        <w:pStyle w:val="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>
          <w:b/>
          <w:b/>
          <w:bCs/>
        </w:rPr>
      </w:pPr>
      <w:r>
        <w:rPr>
          <w:b/>
          <w:bCs/>
        </w:rPr>
        <w:t>Радиоактивное загрязнение</w:t>
      </w:r>
    </w:p>
    <w:p>
      <w:pPr>
        <w:pStyle w:val="1"/>
        <w:ind w:firstLine="567"/>
        <w:rPr/>
      </w:pPr>
      <w:r>
        <w:rPr/>
        <w:t>Отбор проб почвы и донных отложений проводился в соответствии с методическими указаниями /21-23/. Подготовка и измерение проб проводились в аккредитованной лаборатории службы внешней дозиметрии КАЭС.</w:t>
      </w:r>
    </w:p>
    <w:p>
      <w:pPr>
        <w:pStyle w:val="1"/>
        <w:ind w:left="567" w:hanging="0"/>
        <w:rPr/>
      </w:pPr>
      <w:r>
        <w:rPr/>
        <w:t xml:space="preserve">В таблице 12 приведены данные по МЭД и плотностям содержания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4,137</w:t>
      </w:r>
      <w:r>
        <w:rPr>
          <w:rFonts w:eastAsia="Times New Roman" w:cs="Times New Roman" w:ascii="Times New Roman" w:hAnsi="Times New Roman"/>
          <w:lang w:val="en-US"/>
        </w:rPr>
        <w:t xml:space="preserve">Cs  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90</w:t>
      </w:r>
      <w:r>
        <w:rPr>
          <w:rFonts w:eastAsia="Times New Roman" w:cs="Times New Roman" w:ascii="Times New Roman" w:hAnsi="Times New Roman"/>
          <w:lang w:val="en-US"/>
        </w:rPr>
        <w:t>Sr</w:t>
      </w:r>
    </w:p>
    <w:p>
      <w:pPr>
        <w:pStyle w:val="1"/>
        <w:ind w:hanging="0"/>
        <w:rPr/>
      </w:pPr>
      <w:r>
        <w:rPr/>
        <w:t>в верхнем пятнадцати - сантиметровом слое почв ряда населённых пунктов Удомельского района.</w:t>
      </w:r>
    </w:p>
    <w:p>
      <w:pPr>
        <w:pStyle w:val="1"/>
        <w:ind w:firstLine="567"/>
        <w:rPr/>
      </w:pPr>
      <w:r>
        <w:rPr/>
        <w:t xml:space="preserve">Необходимо отметить, что техногенно изменённый фон по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и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90</w:t>
      </w:r>
      <w:r>
        <w:rPr>
          <w:rFonts w:eastAsia="Times New Roman" w:cs="Times New Roman" w:ascii="Times New Roman" w:hAnsi="Times New Roman"/>
          <w:lang w:val="en-US"/>
        </w:rPr>
        <w:t>Sr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РФ находиться на уровне меньшем чем 3.7 кБк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. Как видно из таблицы содержание этих нуклидов не выходит из границ "фоновой "концентрации. Косвенным индикатором влияния КАЭС на загрязнение почвенного покрова может являть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4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радионуклид с периодом полураспада - 2,06 года. Загрязнение этим радионуклидом почв связанное с аварией на ЧАЭС в 1986г в настоящее время можно считать ничтожным, вследствии распада радионуклида, поэтому  следовые концентрации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4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обнаруженные в почвах 4 населённых пунктов и донных отложениях р. Съежи по-видимому связаны с выбросами и сбросами КАЭС в окружающую среду. </w:t>
      </w:r>
    </w:p>
    <w:p>
      <w:pPr>
        <w:pStyle w:val="1"/>
        <w:ind w:hanging="0"/>
        <w:rPr/>
      </w:pPr>
      <w:r>
        <w:rPr/>
        <w:t xml:space="preserve">         </w:t>
      </w:r>
      <w:r>
        <w:rPr/>
        <w:t xml:space="preserve">Сравнивая данные Табл. 12 с результатами наших измерений проведённых в 1993г (Табл. 5) можно видеть, что различия концентрации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в почвах находятся в пределах погрешности измерений, а концентрация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4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в 1993г несколько выше за счёт загрязнения почв Удомельского района связанного с атмосферными выпадениями после Чернобыльской аварии. </w:t>
      </w:r>
    </w:p>
    <w:p>
      <w:pPr>
        <w:pStyle w:val="1"/>
        <w:ind w:hanging="0"/>
        <w:rPr/>
      </w:pPr>
      <w:r>
        <w:rPr/>
        <w:t xml:space="preserve">       </w:t>
      </w:r>
      <w:r>
        <w:rPr/>
        <w:t xml:space="preserve">Был проверен населённый пункт - д. Еремково в котором в 1993г. было отмечено наибольшее  содержание 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в почве Удомельского района. По данным последних измерений концентрация этого нуклида не выходит за рамки среднего уровня для района.</w:t>
      </w:r>
    </w:p>
    <w:p>
      <w:pPr>
        <w:pStyle w:val="1"/>
        <w:ind w:hanging="0"/>
        <w:rPr/>
      </w:pPr>
      <w:r>
        <w:rPr/>
        <w:t xml:space="preserve">       </w:t>
      </w:r>
      <w:r>
        <w:rPr/>
        <w:t>В целом тенденция увеличения радиоактивного загрязнения почв в населённых пунктах  не выявлена.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56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аблица 12</w:t>
      </w:r>
    </w:p>
    <w:p>
      <w:pPr>
        <w:pStyle w:val="1"/>
        <w:ind w:left="567" w:hanging="0"/>
        <w:rPr/>
      </w:pPr>
      <w:r>
        <w:rPr/>
        <w:t xml:space="preserve">Плотность содержания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4,137</w:t>
      </w:r>
      <w:r>
        <w:rPr>
          <w:rFonts w:eastAsia="Times New Roman" w:cs="Times New Roman" w:ascii="Times New Roman" w:hAnsi="Times New Roman"/>
          <w:lang w:val="en-US"/>
        </w:rPr>
        <w:t xml:space="preserve">Cs 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90</w:t>
      </w:r>
      <w:r>
        <w:rPr>
          <w:rFonts w:eastAsia="Times New Roman" w:cs="Times New Roman" w:ascii="Times New Roman" w:hAnsi="Times New Roman"/>
          <w:lang w:val="en-US"/>
        </w:rPr>
        <w:t>Sr</w:t>
      </w:r>
      <w:r>
        <w:rPr/>
        <w:t xml:space="preserve"> в населённых пунктах Удомельского района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472"/>
        <w:gridCol w:w="1609"/>
        <w:gridCol w:w="1522"/>
        <w:gridCol w:w="1346"/>
        <w:gridCol w:w="1596"/>
      </w:tblGrid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еленный пункт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тность загрязн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3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Cs, </w:t>
            </w:r>
            <w:r>
              <w:rPr>
                <w:sz w:val="24"/>
                <w:szCs w:val="24"/>
              </w:rPr>
              <w:t>кБк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загрязн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Cs, </w:t>
            </w:r>
            <w:r>
              <w:rPr>
                <w:sz w:val="24"/>
                <w:szCs w:val="24"/>
              </w:rPr>
              <w:t>кБк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загрязн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Sr, </w:t>
            </w:r>
            <w:r>
              <w:rPr>
                <w:sz w:val="24"/>
                <w:szCs w:val="24"/>
              </w:rPr>
              <w:t>кБк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ЭД, мк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ч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ус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9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20 (15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Ешутиха)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ус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,5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8 (1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адьба 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р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³</w:t>
            </w:r>
            <w:r>
              <w:rPr>
                <w:sz w:val="24"/>
                <w:szCs w:val="24"/>
              </w:rPr>
              <w:t xml:space="preserve"> 0,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8 (13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садьба 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р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,2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ад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р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7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 0,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,5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6 (1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. поле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лох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21 (13)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ск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5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 0,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8 (16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6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sz w:val="24"/>
                <w:szCs w:val="24"/>
              </w:rPr>
              <w:t xml:space="preserve"> 0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6 (11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. Алфим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7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 xml:space="preserve">14 (13)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овина 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дутин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5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8 (16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ремк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9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5 (12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ептунов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sz w:val="24"/>
                <w:szCs w:val="24"/>
              </w:rPr>
              <w:t xml:space="preserve"> 0,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4 (11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лдин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6 (1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угинин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6 (13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тлован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3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8 (15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ма р. Съежи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тлован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,4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1,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ма р. Съежи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тлован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нные отложения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Железно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4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 xml:space="preserve"> 0,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14 (1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нные отложения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.Волочек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4,6 </w:t>
            </w:r>
            <w:r>
              <w:rPr>
                <w:rFonts w:eastAsia="Symbol" w:cs="Symbol" w:ascii="Symbol" w:hAnsi="Symbol"/>
                <w:sz w:val="24"/>
                <w:szCs w:val="24"/>
              </w:rPr>
              <w:t>±</w:t>
            </w:r>
            <w:r>
              <w:rPr>
                <w:sz w:val="24"/>
                <w:szCs w:val="24"/>
              </w:rPr>
              <w:t>6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1"/>
        <w:ind w:left="567" w:hanging="0"/>
        <w:rPr/>
      </w:pPr>
      <w:r>
        <w:rPr/>
        <w:t xml:space="preserve">      </w:t>
      </w:r>
    </w:p>
    <w:p>
      <w:pPr>
        <w:pStyle w:val="1"/>
        <w:ind w:left="567" w:hanging="0"/>
        <w:rPr/>
      </w:pPr>
      <w:r>
        <w:rPr/>
        <w:t xml:space="preserve">          </w:t>
      </w:r>
      <w:r>
        <w:rPr/>
        <w:t xml:space="preserve">Содержание радиоцезия в пробах водорослей, отобранных из р. Съежи (район гидроузла у д. Стан)  не превышало 4 Бк/кг. Отсутствие накопления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в нитчатых водорослях - сильном "биологическом сорбенте" техногенной радиоактивности показывает, что содержание радионуклидов в воде озёр - охладителей и р. Съежи находятся на уровнях глобального фона.   </w:t>
      </w:r>
    </w:p>
    <w:p>
      <w:pPr>
        <w:pStyle w:val="1"/>
        <w:ind w:left="567" w:hanging="0"/>
        <w:rPr/>
      </w:pPr>
      <w:r>
        <w:rPr/>
        <w:t xml:space="preserve">          </w:t>
      </w:r>
      <w:r>
        <w:rPr/>
        <w:t xml:space="preserve">Концентрация трития в воде озёр Песьво и Удомли в первое полугодье 1999г. составляли 22 </w:t>
      </w:r>
      <w:r>
        <w:rPr>
          <w:rFonts w:eastAsia="Symbol" w:cs="Symbol" w:ascii="Symbol" w:hAnsi="Symbol"/>
        </w:rPr>
        <w:t>¸</w:t>
      </w:r>
      <w:r>
        <w:rPr/>
        <w:t xml:space="preserve"> 84 Бк/л, что  ниже средних концентраций этого нуклида, отмечаемых в наших исследованиях в 1992 </w:t>
      </w:r>
      <w:r>
        <w:rPr>
          <w:rFonts w:eastAsia="Symbol" w:cs="Symbol" w:ascii="Symbol" w:hAnsi="Symbol"/>
        </w:rPr>
        <w:t>¸</w:t>
      </w:r>
      <w:r>
        <w:rPr/>
        <w:t xml:space="preserve"> 1994гг (140 </w:t>
      </w:r>
      <w:r>
        <w:rPr>
          <w:rFonts w:eastAsia="Symbol" w:cs="Symbol" w:ascii="Symbol" w:hAnsi="Symbol"/>
        </w:rPr>
        <w:t>¸</w:t>
      </w:r>
      <w:r>
        <w:rPr/>
        <w:t xml:space="preserve"> 192 Бк/л).   Следует отметить, что приводимые концентрации, не смотря на снижение, примерно в  5</w:t>
      </w:r>
      <w:r>
        <w:rPr>
          <w:rFonts w:eastAsia="Symbol" w:cs="Symbol" w:ascii="Symbol" w:hAnsi="Symbol"/>
        </w:rPr>
        <w:t>¸</w:t>
      </w:r>
      <w:r>
        <w:rPr/>
        <w:t xml:space="preserve">20 раз выше фоновых (4 </w:t>
      </w:r>
      <w:r>
        <w:rPr>
          <w:rFonts w:eastAsia="Symbol" w:cs="Symbol" w:ascii="Symbol" w:hAnsi="Symbol"/>
        </w:rPr>
        <w:t>¸</w:t>
      </w:r>
      <w:r>
        <w:rPr/>
        <w:t xml:space="preserve"> 8 Бк/л), измеренных в воде контрольных озёр Удомельского района.   </w:t>
      </w:r>
    </w:p>
    <w:p>
      <w:pPr>
        <w:pStyle w:val="1"/>
        <w:ind w:firstLine="567"/>
        <w:rPr/>
      </w:pPr>
      <w:r>
        <w:rPr/>
      </w:r>
    </w:p>
    <w:p>
      <w:pPr>
        <w:pStyle w:val="1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283"/>
        <w:jc w:val="center"/>
        <w:rPr>
          <w:b/>
          <w:b/>
          <w:bCs/>
        </w:rPr>
      </w:pPr>
      <w:r>
        <w:rPr>
          <w:b/>
          <w:bCs/>
        </w:rPr>
        <w:t>Химическое загрязнение</w:t>
      </w:r>
    </w:p>
    <w:p>
      <w:pPr>
        <w:pStyle w:val="1"/>
        <w:ind w:firstLine="567"/>
        <w:rPr/>
      </w:pPr>
      <w:r>
        <w:rPr/>
        <w:t>Кроме исследования содержания радиоактивных элементов были прведены исследования по определению содержания токсичных тяжёлых металлов в почвах ряда населённых пунктов и выборочное обследование почв на содержание в них хлор-органических пестицидов - опасных токсикантов. В первую очередь были обследованы населённые пункты района из которых поступали жалобы в Удомельский комитет по охране окружающей среды на возможное загрязнение почв, связанное с деятельностью КАЭС, и как следствие падение урожаев с/х продукци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бор проб почвы производился в присутствии местных органов управления в заранее согласованных точках отбора. После подготовки проб измерение концентрации тяжёлых металлов проводилось методом атомно-сорбционного анализа в аккредитованной лаборатории сертификации почв Госсударственного центра агрохимической службы "Московский". Результаты анализов приведены в таблицах 13 и 14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567"/>
        <w:rPr/>
      </w:pPr>
      <w:r>
        <w:rPr/>
        <w:t xml:space="preserve">                                                                                                               </w:t>
      </w:r>
      <w:r>
        <w:rPr/>
        <w:t>Таблица 1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Содержание тяжелых металлов в почвах ряда населённых пунктов Удомельского района в 1999г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681"/>
        <w:gridCol w:w="878"/>
        <w:gridCol w:w="657"/>
        <w:gridCol w:w="656"/>
        <w:gridCol w:w="657"/>
        <w:gridCol w:w="657"/>
        <w:gridCol w:w="775"/>
        <w:gridCol w:w="2119"/>
        <w:gridCol w:w="7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/ кг воздушно-сухой почв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нкт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бор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б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u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Zn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d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i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g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n</w:t>
            </w:r>
          </w:p>
        </w:tc>
        <w:tc>
          <w:tcPr>
            <w:tcW w:w="2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ус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ое пол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ро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дьба Пивцае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н в районе город-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й свал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6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тлов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ин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тлов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река Съежа, донн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ия</w:t>
            </w:r>
          </w:p>
        </w:tc>
      </w:tr>
      <w:tr>
        <w:trPr/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К мг/к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чвы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6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6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7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нормативы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Таблица 14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Результаты измерений содержания хлор-органических пестицидов в почвах двух населённых пунктов Удомельского района в мг/кг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351"/>
        <w:gridCol w:w="1542"/>
        <w:gridCol w:w="316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ный</w:t>
            </w:r>
          </w:p>
        </w:tc>
        <w:tc>
          <w:tcPr>
            <w:tcW w:w="4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естицидов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н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g</w:t>
            </w:r>
            <w:r>
              <w:rPr>
                <w:b/>
                <w:bCs/>
                <w:sz w:val="24"/>
                <w:szCs w:val="24"/>
              </w:rPr>
              <w:t xml:space="preserve"> - гекс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лора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птахлор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ДТ</w:t>
            </w:r>
          </w:p>
        </w:tc>
        <w:tc>
          <w:tcPr>
            <w:tcW w:w="31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ус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всяное пол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р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адьба </w:t>
            </w:r>
          </w:p>
        </w:tc>
      </w:tr>
      <w:tr>
        <w:trPr/>
        <w:tc>
          <w:tcPr>
            <w:tcW w:w="2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ДК в мг/кг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1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нормативы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Из табл. 13 следует, что содержание тяжёлых металлов в пробах почв в целом  значительно ниже принятых ПДК. Исключение составила проба почвы, отобранная в районе жилых домов, расположенных вблизи городской свалки в непосредственной близости от огородов. Содержание цинка в этой пробе в 1,3 раза выше чем ПДК. Источником поступления цинка по-видимому является атмосферный и водный перенос, связанный с городской свалкой. По нашему мнению в будующем требуется более детальный анализ загрязнения почв у этого населённого пункта. Необходимо провести анализы на содержание диаксинов и бензпир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Анализ почв на содержание токсичных ядохимикатов (Табл. 14) в двух населённых пунктах - д. Курово и д. Брусово не выявил присутствия хлор-органических пестицидов.</w:t>
      </w:r>
    </w:p>
    <w:p>
      <w:pPr>
        <w:pStyle w:val="1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результате проведённых исследований, выплненных в рамках договора с администрацией Удомельского района можно сделать следующие выводы: </w:t>
      </w:r>
    </w:p>
    <w:p>
      <w:pPr>
        <w:pStyle w:val="BlockText"/>
        <w:numPr>
          <w:ilvl w:val="0"/>
          <w:numId w:val="11"/>
        </w:numPr>
        <w:tabs>
          <w:tab w:val="clear" w:pos="720"/>
          <w:tab w:val="left" w:pos="0" w:leader="none"/>
        </w:tabs>
        <w:ind w:left="283" w:right="-284" w:firstLine="707"/>
        <w:rPr/>
      </w:pPr>
      <w:r>
        <w:rPr>
          <w:rFonts w:eastAsia="Times New Roman Cyr" w:cs="Times New Roman Cyr" w:ascii="Times New Roman Cyr" w:hAnsi="Times New Roman Cyr"/>
        </w:rPr>
        <w:t>Среднее значение объёмной активности радона в воздухе обследованных помещений составило около 18 Бк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в приземной атмосфере Удомельского района - 0.7 </w:t>
      </w:r>
      <w:r>
        <w:rPr>
          <w:rFonts w:eastAsia="Symbol" w:cs="Symbol" w:ascii="Symbol" w:hAnsi="Symbol"/>
        </w:rPr>
        <w:t>¸</w:t>
      </w:r>
      <w:r>
        <w:rPr>
          <w:rFonts w:eastAsia="Times New Roman Cyr" w:cs="Times New Roman Cyr" w:ascii="Times New Roman Cyr" w:hAnsi="Times New Roman Cyr"/>
        </w:rPr>
        <w:t xml:space="preserve"> 5 Бк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Разброс в значениях концентрации радона в приземной атмосфере связан с метеоусловиями и временем года. Содержание радона в приземной атмосфере и в помещениях Удомельского района не является высоким и не может негативно влиять на  население и растительный покров.</w:t>
      </w:r>
    </w:p>
    <w:p>
      <w:pPr>
        <w:pStyle w:val="1"/>
        <w:numPr>
          <w:ilvl w:val="0"/>
          <w:numId w:val="11"/>
        </w:numPr>
        <w:tabs>
          <w:tab w:val="clear" w:pos="720"/>
          <w:tab w:val="left" w:pos="0" w:leader="none"/>
        </w:tabs>
        <w:ind w:left="283" w:firstLine="284"/>
        <w:rPr/>
      </w:pPr>
      <w:r>
        <w:rPr/>
        <w:t xml:space="preserve">Концентрация трития в воде озёр Песьво и Удомли в 1999г. составляла 22 </w:t>
      </w:r>
      <w:r>
        <w:rPr>
          <w:rFonts w:eastAsia="Symbol" w:cs="Symbol" w:ascii="Symbol" w:hAnsi="Symbol"/>
        </w:rPr>
        <w:t>¸</w:t>
      </w:r>
      <w:r>
        <w:rPr/>
        <w:t xml:space="preserve"> 84 Бк/л, что  ниже средних концентраций этого нуклида, отмечаемых в  1985 </w:t>
      </w:r>
      <w:r>
        <w:rPr>
          <w:rFonts w:eastAsia="Symbol" w:cs="Symbol" w:ascii="Symbol" w:hAnsi="Symbol"/>
        </w:rPr>
        <w:t>¸</w:t>
      </w:r>
      <w:r>
        <w:rPr/>
        <w:t xml:space="preserve"> 1994гг.   Следует отметить, что приводимые концентрации, не смотря на снижение, примерно в 5 </w:t>
      </w:r>
      <w:r>
        <w:rPr>
          <w:rFonts w:eastAsia="Symbol" w:cs="Symbol" w:ascii="Symbol" w:hAnsi="Symbol"/>
        </w:rPr>
        <w:t>¸</w:t>
      </w:r>
      <w:r>
        <w:rPr/>
        <w:t xml:space="preserve"> 20 раз выше фоновых, измеренных в воде контрольных озёр Удомельского района.  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sz w:val="24"/>
          <w:szCs w:val="24"/>
        </w:rPr>
        <w:t xml:space="preserve">Расчётный вклад трития в общую дозовую нагрузку  на население от комплексного водопользования в настоящее время не превышает 30%.  При расширении КАЭС и увеличении сбров этого нуклида в озёра необходим более жёсткий  контроль за содержанием трития в воде озёр, питьевых источников и приземной атмосфере. </w:t>
      </w:r>
    </w:p>
    <w:p>
      <w:pPr>
        <w:pStyle w:val="1"/>
        <w:numPr>
          <w:ilvl w:val="0"/>
          <w:numId w:val="11"/>
        </w:numPr>
        <w:tabs>
          <w:tab w:val="clear" w:pos="720"/>
          <w:tab w:val="left" w:pos="0" w:leader="none"/>
        </w:tabs>
        <w:ind w:left="283" w:firstLine="143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одержание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 xml:space="preserve">Cs </w:t>
      </w:r>
      <w:r>
        <w:rPr/>
        <w:t xml:space="preserve">в почвах Удомельского района находится на фоновом уровне  </w:t>
      </w:r>
      <w:r>
        <w:rPr>
          <w:rFonts w:eastAsia="Symbol" w:cs="Symbol" w:ascii="Symbol" w:hAnsi="Symbol"/>
        </w:rPr>
        <w:t>³</w:t>
      </w:r>
      <w:r>
        <w:rPr/>
        <w:t xml:space="preserve"> 3,7 кБк/м</w:t>
      </w:r>
      <w:r>
        <w:rPr>
          <w:vertAlign w:val="superscript"/>
        </w:rPr>
        <w:t xml:space="preserve">2 </w:t>
      </w:r>
      <w:r>
        <w:rPr/>
        <w:t>( 0.1 Ки/км</w:t>
      </w:r>
      <w:r>
        <w:rPr>
          <w:vertAlign w:val="superscript"/>
        </w:rPr>
        <w:t xml:space="preserve">2 </w:t>
      </w:r>
      <w:r>
        <w:rPr/>
        <w:t xml:space="preserve">). Сравнивая данные, полученные в 1999г с результатами измерений проведённых в 1993г можно видеть, что различия концентрации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в почвах находятся в пределах погрешности измерений, а концентрация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4</w:t>
      </w:r>
      <w:r>
        <w:rPr>
          <w:rFonts w:eastAsia="Times New Roman" w:cs="Times New Roman" w:ascii="Times New Roman" w:hAnsi="Times New Roman"/>
          <w:lang w:val="en-US"/>
        </w:rPr>
        <w:t>Cs</w:t>
      </w:r>
      <w:r>
        <w:rPr/>
        <w:t xml:space="preserve"> в 1993г была несколько выше за счёт загрязнения почв Удомельского района связанного с атмосферными выпадениями после Чернобыльской аварии. В целом тенденция увеличения радиоактивного загрязнения почв в обследованных населённых пунктах  не выявлена.</w:t>
      </w:r>
    </w:p>
    <w:p>
      <w:pPr>
        <w:pStyle w:val="BlockText"/>
        <w:numPr>
          <w:ilvl w:val="0"/>
          <w:numId w:val="11"/>
        </w:numPr>
        <w:tabs>
          <w:tab w:val="clear" w:pos="720"/>
          <w:tab w:val="left" w:pos="0" w:leader="none"/>
        </w:tabs>
        <w:ind w:left="283" w:right="-284" w:firstLine="707"/>
        <w:rPr/>
      </w:pPr>
      <w:r>
        <w:rPr>
          <w:rFonts w:eastAsia="Times New Roman Cyr" w:cs="Times New Roman Cyr" w:ascii="Times New Roman Cyr" w:hAnsi="Times New Roman Cyr"/>
        </w:rPr>
        <w:t>Обнаруженные пространственно-временные аномалии АЭП, вызванные радиоактивными выбросами КАЭС, существенно нарушают естественный электромагнитный фон биосферы, необходимый для нормального функционирования живых организмов. Возможно, что этот пока не учитываемый фактор является доминирующим в экологическом воздействии АЭС на население и биоту санитарно-защитных зон.  Дальнейшие  исследования в этом направлении позволят выяснить экологическую значимость таких аномалий и их влияние на человека и биот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firstLine="709"/>
        <w:jc w:val="both"/>
        <w:rPr/>
      </w:pPr>
      <w:r>
        <w:rPr>
          <w:sz w:val="24"/>
          <w:szCs w:val="24"/>
        </w:rPr>
        <w:t>Используемый аппаратурный комплекс для контроля за сбросами и выбросами радиоактивных веществ от КАЭС позволяет регистрировать содержание ИРГ в приземной атмосфере, при величине выбросов в атмосферу от 0,1 ТБк/сут. Это позволит использовать аппаратурный комплекс в системе АСКРО КАЭС для контроля за атмосферными выбросам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firstLine="710"/>
        <w:jc w:val="both"/>
        <w:rPr/>
      </w:pPr>
      <w:r>
        <w:rPr>
          <w:sz w:val="24"/>
          <w:szCs w:val="24"/>
        </w:rPr>
        <w:t xml:space="preserve">Анализ отобранных проб донных отложений в районе сброса КАЭС в озеро Песьво показал, что соотношение изотопов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3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 в сбросе  и пробах донных отложений примерно одинаково. Таким образом постоянный мониторинг  загрязнённости донных отложений в районе сброса позволит косвенно контролировать поступление радионуклидов в озёра-охлади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sz w:val="24"/>
          <w:szCs w:val="24"/>
        </w:rPr>
        <w:t>Исследование почв в ряде населённых пунктов показало, что содержание тяжёлых металлов в пробах почв в целом  значительно ниже принятых ПДК. Исключение составила проба почвы, отобранная в районе жилых домов у городской свалки. Содержание цинка в почве этой пробы в 1,3 раза было выше чем ПДК. Источником поступления цинка по-видимому является атмосферный и водный перенос связанный с городской свалкой. По нашему мнению в дальнейшем требуется более детальный анализ загрязнения почв у этого населённого пункта. Необходимо провести более детальные анализы почвы и растительности на содержание диоксинов и бензпирен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Анализ почв на содержание ядохимикатов в  населённых пунктах - д. Курово и д. Брусово не выявил присутствия токсичных, хлор-органических пестицид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им образом комплексные исследования загрязнения объектов окружающей среды в ряде населённых пунктов, расположенных в зоне влияния КАЭС не выявили в настоящее время аномальных загрязнений почв, воды, донных отложений радиоактивными и химическими загрязнителями. Поэтому по нашему мнению в настоящее время КАЭС не оказывает существенного негативного влияния на окружающую среду в окрестности обследованных  населённых пунктов. Однако учитывая большую потенциальную опасность КАЭС и её предполагаемое расширение до трёх блоков, необходимо продолжить проведение мониторинговых исследований загрязнения окружающей среды в зоне влияния стан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 w:before="0" w:after="222"/>
        <w:jc w:val="both"/>
        <w:rPr/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Авторы благодарят Удомельский районный комитет охраны окружающей среды, администрацию и отдел службы внешней дозиметрии КАЭС за действенную помощь при проведении полевых исследований.</w:t>
      </w:r>
    </w:p>
    <w:p>
      <w:pPr>
        <w:pStyle w:val="1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2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адяев В. В., Егоров Ю. А., Казаков С. В. Охрана окружающей среды при эксплуатации АЭС., М., Энергоатомиздат, 199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гун Э. Я. и др. Радиация: скрытые экологические проблемы. АНРИ, №1,1998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улдаков Л.А."Радиоактивные вещества и человек". Москва. Энергоатомиздат 199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Вартазаров С.Я. Применение радиоактивных изотопов в гидравлических и гидрологических исследованиях., М., Атомиздат,1967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Гусев Н. Г., Беляев В. А. Радиоактивные выбросы в биосфере. Справочник. М., Энергоатомиздат.,1986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right="176" w:hanging="566"/>
        <w:rPr/>
      </w:pPr>
      <w:r>
        <w:rPr>
          <w:sz w:val="24"/>
          <w:szCs w:val="24"/>
        </w:rPr>
        <w:t>Иванов А.Б., Набоков А.И., Шушарина Н.М. Измерение концент</w:t>
        <w:softHyphen/>
        <w:t>рации трития в химических формах НТ и НТО в атмосфере. В сб.:"Ес</w:t>
        <w:softHyphen/>
        <w:t>тественные и искусственные радионуклиды в атмосфере". Труды ИПГ, М.Гидрометеоиздат, 1991г. вып.7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онизирующее излучение: источники и биологические эффекты. Доклад ООН. Том 1. 1982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Калининская АЭС. Часть 12. Охрана окружающей среды при строительстве и эксплуатации АЭС. "Атомтеплоэлектропроект", Горький, 198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злов В.Ф. Справочник по радиационной безопасности. М., Энергоатомиздат, 1991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right="176" w:hanging="566"/>
        <w:jc w:val="both"/>
        <w:rPr/>
      </w:pPr>
      <w:r>
        <w:rPr>
          <w:sz w:val="24"/>
          <w:szCs w:val="24"/>
        </w:rPr>
        <w:t>Компьютерные базовые модели прогнозирования и поведения ра</w:t>
        <w:softHyphen/>
        <w:t>дионуклидов в водоемах при аварийных и нормативных сбросах, с уче</w:t>
        <w:softHyphen/>
        <w:t>том гидрометеорологической обстановки. /В.А.Воробьев, А.В.Горбачев,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.Ф.Каневский и др.// Препринт ИБРАЭ NN 51-36-94, М.,1994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оролев В.Г., Иванов Е.А. Генетические эффекты распада ин</w:t>
        <w:softHyphen/>
        <w:t>корпорированного трития / Экологические аспекты исследований водое</w:t>
        <w:softHyphen/>
        <w:t>мов-охладителей АЭС/ М., 1983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Методы измерения трития / Рекомендации Национального коми</w:t>
        <w:softHyphen/>
        <w:t>тета по радиационной защите и измерениям США/ М., Атомиздат 1978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мец О. Ф., Гофман Ю. В. Справочник по ядерной физике. "Наукова Думка" Киев, 1975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Нормы радиационной безопасности НРБ-76/87 и Основные  санитарные  правила  работы с радиоактивными веществами и другими источниками ионизирующих излучений ОСП-72/87, 3-е издание. Энергоатомиздат, 1988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Нормы радиационной безопасности НРБ-96: Гигиенические нормативы. - М.: Госатмэпиднадзор России, 1996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"Ограничение облучения населения от природных источников ионизирующего излучения". Москва 1990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храна окружающей среды при эксплуатации АЭС./  В.Бадяев, А.Егоров,В.Казаков/ М., Энергоатомиздат 1990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анитарные правила проектирования и эксплуатации атомных электростанций СП-АЭС-79. М., Энергоатомиздат, 1981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Хргиан А.Х. Физика атмосферы. Л, Гидрометеоиздат, 1969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зучение содержания трития в водных объектах и приземной атмосфере в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йоне Калининской АЭС./ Н.Н. Дельвин, А.Б. Иванов, В. А. Крылов, А.В.Носов// Экология регионов атомных станций, вып. 5. М., 1996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1. Методические рекомендации по определению радиоактивного загрязнения водных объектов. / Под редакцией С.М.Вакуловского / М., Гидрометеоиздат 1986 г.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jc w:val="both"/>
        <w:rPr/>
      </w:pPr>
      <w:r>
        <w:rPr>
          <w:sz w:val="24"/>
          <w:szCs w:val="24"/>
        </w:rPr>
        <w:t>22. Инструкции и методические указания по  оценке  радиационной обстановки на загрязненной территории. Межведомственная комиссия по радиационному контролю природной  среды  при  Госкомгидромете  СССР, 1989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3. Методические рекомендации по санитарному контролю за содержанием радиоактивных веществ в объектах внешней среды. / Под редакцией А. Н. Марея и  А. С. Зыковой , М., Минздрав СССР, 1980 г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838"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держание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37</w:t>
      </w:r>
      <w:r>
        <w:rPr>
          <w:rFonts w:eastAsia="Times New Roman" w:cs="Times New Roman" w:ascii="Times New Roman" w:hAnsi="Times New Roman"/>
          <w:lang w:val="en-US"/>
        </w:rPr>
        <w:t xml:space="preserve">Cs </w:t>
      </w:r>
      <w:r>
        <w:rPr/>
        <w:t>приведено в Бк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к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spacing w:lineRule="auto" w:line="360"/>
      <w:ind w:left="990" w:right="71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emf"/><Relationship Id="rId7" Type="http://schemas.openxmlformats.org/officeDocument/2006/relationships/header" Target="header3.xml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8:17:00Z</dcterms:created>
  <dc:creator>babina</dc:creator>
  <dc:description/>
  <dc:language>en-US</dc:language>
  <cp:lastModifiedBy>babina</cp:lastModifiedBy>
  <dcterms:modified xsi:type="dcterms:W3CDTF">1999-12-10T08:17:00Z</dcterms:modified>
  <cp:revision>2</cp:revision>
  <dc:subject/>
  <dc:title>Влияние сбросов и выбросов РВ от КАЭС на растительный покров в Удомельском районе</dc:title>
</cp:coreProperties>
</file>